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2</w:t>
      </w:r>
    </w:p>
    <w:p>
      <w:pPr>
        <w:pStyle w:val="Normal"/>
        <w:jc w:val="center"/>
        <w:rPr/>
      </w:pPr>
      <w:r>
        <w:rPr/>
        <w:t>рассмотрения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« </w:t>
      </w:r>
      <w:r>
        <w:rPr>
          <w:u w:val="single"/>
        </w:rPr>
        <w:t xml:space="preserve">05 </w:t>
      </w:r>
      <w:r>
        <w:rPr/>
        <w:t xml:space="preserve">»  </w:t>
      </w:r>
      <w:r>
        <w:rPr>
          <w:u w:val="single"/>
        </w:rPr>
        <w:t>окт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Специальная медицинская мебель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p>
      <w:pPr>
        <w:pStyle w:val="Normal"/>
        <w:tabs>
          <w:tab w:val="clear" w:pos="708"/>
          <w:tab w:val="left" w:pos="7803" w:leader="none"/>
        </w:tabs>
        <w:ind w:firstLine="360"/>
        <w:jc w:val="both"/>
        <w:rPr/>
      </w:pPr>
      <w:r>
        <w:rPr/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18</w:t>
            </w:r>
            <w:r>
              <w:rPr/>
              <w:t xml:space="preserve"> от  « </w:t>
            </w:r>
            <w:r>
              <w:rPr>
                <w:u w:val="single"/>
              </w:rPr>
              <w:t xml:space="preserve">21 </w:t>
            </w:r>
            <w:r>
              <w:rPr/>
              <w:t xml:space="preserve">»  </w:t>
            </w:r>
            <w:r>
              <w:rPr>
                <w:u w:val="single"/>
              </w:rPr>
              <w:t xml:space="preserve">сентября 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алуш В.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акосова Н.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роцедура рассмотрения котировочных заявок проводилась котировочной комиссией в период с 13 часов 00 минут «05» октября 2006 года по 13 часов 20 минут «05» октября 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Извещение о продл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8» сентября 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пециальная медицинская мебель (см. приложение №1 к протоколу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ул. Набережная приволжского Затона, д.14 корп.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тридцати (30) календарных 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1 – 1800  (Одна тысяча восемьсот) рублей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2 – 2900  (Две тысячи девятьсот) рублей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3 – 15300 (Пятнадцать тысяч триста) рублей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4 -  21800 (Двадцать одна тысяча восемьсот рублей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5 – 18000  (Восемнадцать тысяч) рублей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6 – 23200  (Двадцать три тысячи двести) рублей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7 – 11100  (Одиннадцать тысяч сто) рублей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8 – 5600    (Пять тысяч шестьсот)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производится в течение 30 (тридцати) банковских дней с момента поставки и подписания приемо-сдаточных докумен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7. В связи с тем, что до окончания срока подачи котировочных заявок, указанного в извещении о продлении срока подачи   котировочных заявок,   «04» октября 2006 г. 12 часов 00 минут (время московское),  не поступило ни одной  котировочной заявки, председатель котировочной комиссии   </w:t>
      </w:r>
      <w:r>
        <w:rPr>
          <w:u w:val="single"/>
        </w:rPr>
        <w:t>Калуш В.Г.</w:t>
      </w:r>
      <w:r>
        <w:rPr/>
        <w:t xml:space="preserve">   предложил осуществить повторное размещение заказа путем проведения запроса котировок с изменением  условий исполнения контракта (согласно ст. 46 п. 7 ФЗ-94 от 21.07.2005)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алуш В.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акосова Н.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Савкина А. 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, характеристики, количество поставляемых товаров.</w:t>
      </w:r>
    </w:p>
    <w:p>
      <w:pPr>
        <w:pStyle w:val="Normal"/>
        <w:tabs>
          <w:tab w:val="clear" w:pos="708"/>
          <w:tab w:val="left" w:pos="2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14"/>
        <w:gridCol w:w="1200"/>
        <w:gridCol w:w="1080"/>
        <w:gridCol w:w="32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59" w:firstLine="259"/>
              <w:jc w:val="center"/>
              <w:rPr>
                <w:b/>
                <w:b/>
              </w:rPr>
            </w:pPr>
            <w:r>
              <w:rPr>
                <w:b/>
              </w:rPr>
              <w:t>Коли-</w:t>
            </w:r>
          </w:p>
          <w:p>
            <w:pPr>
              <w:pStyle w:val="Normal"/>
              <w:ind w:left="-259" w:firstLine="259"/>
              <w:jc w:val="center"/>
              <w:rPr>
                <w:b/>
                <w:b/>
              </w:rPr>
            </w:pPr>
            <w:r>
              <w:rPr>
                <w:b/>
              </w:rPr>
              <w:t>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(ГОСТы, ТУ, технические и потребительские характеристики товар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1</w:t>
            </w:r>
          </w:p>
          <w:p>
            <w:pPr>
              <w:pStyle w:val="Normal"/>
              <w:jc w:val="center"/>
              <w:rPr/>
            </w:pPr>
            <w:r>
              <w:rPr/>
              <w:t>Кушетка смотровая с</w:t>
            </w:r>
          </w:p>
          <w:p>
            <w:pPr>
              <w:pStyle w:val="Normal"/>
              <w:jc w:val="center"/>
              <w:rPr/>
            </w:pPr>
            <w:r>
              <w:rPr/>
              <w:t>регулируемым подголовник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металлический;</w:t>
            </w:r>
          </w:p>
          <w:p>
            <w:pPr>
              <w:pStyle w:val="Normal"/>
              <w:rPr/>
            </w:pPr>
            <w:r>
              <w:rPr/>
              <w:t>габаритные размеры:</w:t>
            </w:r>
          </w:p>
          <w:p>
            <w:pPr>
              <w:pStyle w:val="Normal"/>
              <w:rPr/>
            </w:pPr>
            <w:r>
              <w:rPr/>
              <w:t>2100мм-700мм(</w:t>
            </w:r>
            <w:r>
              <w:rPr>
                <w:lang w:val="en-US"/>
              </w:rPr>
              <w:t>h</w:t>
            </w:r>
            <w:r>
              <w:rPr/>
              <w:t>)-500мм</w:t>
            </w:r>
          </w:p>
          <w:p>
            <w:pPr>
              <w:pStyle w:val="Normal"/>
              <w:rPr/>
            </w:pPr>
            <w:r>
              <w:rPr/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2</w:t>
            </w:r>
          </w:p>
          <w:p>
            <w:pPr>
              <w:pStyle w:val="Normal"/>
              <w:jc w:val="center"/>
              <w:rPr/>
            </w:pPr>
            <w:r>
              <w:rPr/>
              <w:t>Стеллаж передвижной СП3-01</w:t>
            </w:r>
          </w:p>
          <w:p>
            <w:pPr>
              <w:pStyle w:val="Normal"/>
              <w:jc w:val="center"/>
              <w:rPr/>
            </w:pPr>
            <w:r>
              <w:rPr/>
              <w:t>«ЕЛА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одну столешницу не менее 15кг. Расстояние между столешницами 295 и 370мм. Высота: от 375мм (2 столешницы), до 1650мм (6 столешниц). Размеры столешницы 610х390мм. Цвет: белый. Материал: пластик ударопрочный. Срок службы: не менее 5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3</w:t>
            </w:r>
          </w:p>
          <w:p>
            <w:pPr>
              <w:pStyle w:val="Normal"/>
              <w:jc w:val="center"/>
              <w:rPr/>
            </w:pPr>
            <w:r>
              <w:rPr/>
              <w:t>Стол медицинский инструментальный двухполоч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металлический. Полки съемные: одна – стеклянная, вторая – металлическая, материал – нержавеющая сталь. Высота – 800мм; ширина – 408мм. Длина -608м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4</w:t>
            </w:r>
          </w:p>
          <w:p>
            <w:pPr>
              <w:pStyle w:val="Normal"/>
              <w:jc w:val="center"/>
              <w:rPr/>
            </w:pPr>
            <w:r>
              <w:rPr/>
              <w:t>Ширмы пластиковы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ирма двухсекционная пластик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ирма трехсекционная пластико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ота  - 1700мм; ширина – 550 мм каждая секция;</w:t>
            </w:r>
          </w:p>
          <w:p>
            <w:pPr>
              <w:pStyle w:val="Normal"/>
              <w:rPr/>
            </w:pPr>
            <w:r>
              <w:rPr/>
              <w:t>покрытие – пласт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та – 1700мм; ширина -  1650мм (каждая секция по 550мм); покрытие – пластик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5</w:t>
            </w:r>
          </w:p>
          <w:p>
            <w:pPr>
              <w:pStyle w:val="Normal"/>
              <w:jc w:val="center"/>
              <w:rPr/>
            </w:pPr>
            <w:r>
              <w:rPr/>
              <w:t>Шкаф медицинский лабораторный ШМЛ-1Н-В (вытяжн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 с вентилятором. Вентилятор для отсоса химических реактивов с рабочего места через гибкий воздуховод в центральную вентиляционную систему. Габариты: высота – 2000мм; ширина – 850мм; глубина – 650м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6</w:t>
            </w:r>
          </w:p>
          <w:p>
            <w:pPr>
              <w:pStyle w:val="Normal"/>
              <w:jc w:val="center"/>
              <w:rPr/>
            </w:pPr>
            <w:r>
              <w:rPr/>
              <w:t>Шкаф  медицинский Ш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металлический. Верхняя дверь – стекло; нижняя – металл. Двери с запорным устройством. Габариты: высота – 1690мм; ширина – 580мм; глубина – 415м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7</w:t>
            </w:r>
          </w:p>
          <w:p>
            <w:pPr>
              <w:pStyle w:val="Normal"/>
              <w:jc w:val="center"/>
              <w:rPr/>
            </w:pPr>
            <w:r>
              <w:rPr/>
              <w:t>Шкаф медицинский стеклянный ¼ ПЗ однодвер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корпуса выполнена из тонколистовой углеродистой стали. Наружные и внутренние металлические поверхности покрыты эпоксидной эмалью белого цвета. Стенки корпуса и съемные полки выполнены из  стекла толщиной 6мм. Дверца металлическая остекленная, оборудована запорным механизмом. Габариты: длина – 600мм; ширина – 435мм; высота – 1700мм. Масса нетто - 60к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8</w:t>
            </w:r>
          </w:p>
          <w:p>
            <w:pPr>
              <w:pStyle w:val="Normal"/>
              <w:jc w:val="center"/>
              <w:rPr/>
            </w:pPr>
            <w:r>
              <w:rPr/>
              <w:t>Шкаф медицинский ШОМ 2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выполнен из ламинированного ДСП. Цвет – белый. В нижней секции одна полка выполнена из ЛДСП. Габариты: высота – 1700мм; высота верхней секции – 800мм; высота нижней секции – 800мм; ширина – 900мм; глубина – 380мм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43:00Z</dcterms:created>
  <dc:creator>Экономисты</dc:creator>
  <dc:description/>
  <dc:language>en-US</dc:language>
  <cp:lastModifiedBy>User</cp:lastModifiedBy>
  <cp:lastPrinted>2006-10-09T10:59:00Z</cp:lastPrinted>
  <dcterms:modified xsi:type="dcterms:W3CDTF">2006-10-09T06:59:00Z</dcterms:modified>
  <cp:revision>5</cp:revision>
  <dc:subject/>
  <dc:title>ПРОТОКОЛ № _____</dc:title>
</cp:coreProperties>
</file>