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8»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медицинского оборудования для нужд (МУЗ «ГКБ № 2»)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02/218 от «21» сентября 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 П.</w:t>
            </w:r>
          </w:p>
          <w:p>
            <w:pPr>
              <w:pStyle w:val="Normal"/>
              <w:jc w:val="center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тунова И. И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для МУЗ «ГКБ № 2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35 минут «28» сентября 2006 года по 12 часов 40 минут «28» 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9» сентября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дицинское оборудование    ГКБ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наименование, характеристики и количество поставляемых товаров, наименование и объем выполняемых работ, оказываемых услуг)</w:t>
            </w:r>
            <w:r>
              <w:rPr/>
              <w:t xml:space="preserve">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4056, г. Астрахань, пл. Покровская,1   МУЗ «ГКБ № 2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е 15 календарных дней после заключе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руктуре цены учт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</w:t>
            </w:r>
            <w:r>
              <w:rPr/>
              <w:t xml:space="preserve">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9 500 руб.  (с НДС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 предоплатой 3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сентября 2006 г. 12 часов 00 минут (время московское) поступило 4  (четыре 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П «ЛиМ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00 г.Нижний Новгород, ул.Малая Покровская,4-9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:</w:t>
            </w:r>
            <w:r>
              <w:rPr/>
              <w:t>5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орговый Дом «Славянски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004               г. Москва, Пестовский пер., д.12 стр.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:</w:t>
            </w:r>
            <w:r>
              <w:rPr/>
              <w:t>4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Стандар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95    г.Санкт-Петербург, ул. Балтийская, д.51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:</w:t>
            </w:r>
            <w:r>
              <w:rPr/>
              <w:t>4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Будникова Елена Вале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 г.Астрахань, ул.Кубанская, д.72, кв.2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pBdr>
          <w:bottom w:val="single" w:sz="12" w:space="1" w:color="000000"/>
        </w:pBd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ООО НПП «ЛиМ», ООО Торговый Дом «Славянский», ООО «МедСтандарт»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Перечислить)</w:t>
      </w:r>
    </w:p>
    <w:p>
      <w:pPr>
        <w:pStyle w:val="Normal"/>
        <w:ind w:left="360" w:hanging="0"/>
        <w:rPr/>
      </w:pPr>
      <w:r>
        <w:rPr/>
        <w:t xml:space="preserve">Причина отклонения: котировочные заявки   содержат  большее ценовое предложение по сравнению с ценовым предложением  ПБОЮЛ Будниковой Е.В.    Согласно п.2, ст. 47 ФЗ-94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, победителем признается участник, заявка которого поступила ранее других заявок участников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ложение о наиболее низкой цене товаров, работ, услуг составило 207 900 руб. </w:t>
      </w:r>
    </w:p>
    <w:p>
      <w:pPr>
        <w:pStyle w:val="Normal"/>
        <w:rPr/>
      </w:pPr>
      <w:r>
        <w:rPr/>
        <w:t>(двести семь тысяч девятьсот руб. 00 коп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БОЮЛ Будникова Елена Валерьевн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57, г.Астрахань, ул. Кубанская, д.72, кв.26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7 9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____________ Калуш В.Г.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Киракосова 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Шатунова И.И.</w:t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________  Зыкова М.Г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8» сен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П «Ли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: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орговый Дом «Славянски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:</w:t>
            </w:r>
            <w:r>
              <w:rPr/>
              <w:t>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Стандар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:</w:t>
            </w:r>
            <w:r>
              <w:rPr/>
              <w:t>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Будникова Елена Валер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:</w:t>
            </w:r>
            <w:r>
              <w:rPr/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>Зыкова М. Г.</w:t>
      </w:r>
    </w:p>
    <w:p>
      <w:pPr>
        <w:pStyle w:val="Normal"/>
        <w:ind w:firstLine="360"/>
        <w:rPr/>
      </w:pPr>
      <w:r>
        <w:rPr/>
        <w:t>28-90-8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8» сен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25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567"/>
        <w:gridCol w:w="2367"/>
        <w:gridCol w:w="1945"/>
        <w:gridCol w:w="2070"/>
        <w:gridCol w:w="2820"/>
        <w:gridCol w:w="175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П «ЛиМ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.2, ст.47 ФЗ-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149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орговый Дом «Славянский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.2 ст.47 ФЗ-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645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Стандарт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.2 ст.47 ФЗ-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600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БОЮЛ Будникова Елена Валерьевн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.2 ст.47 ФЗ-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900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ыкова М. Г.</w:t>
      </w:r>
    </w:p>
    <w:p>
      <w:pPr>
        <w:pStyle w:val="Normal"/>
        <w:ind w:firstLine="360"/>
        <w:rPr/>
      </w:pPr>
      <w:r>
        <w:rPr/>
        <w:t>28-90-8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16838" w:h="11906"/>
      <w:pgMar w:left="12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28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29T07:28:00Z</dcterms:modified>
  <cp:revision>2</cp:revision>
  <dc:subject/>
  <dc:title>ПРОТОКОЛ № _____</dc:title>
</cp:coreProperties>
</file>