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ТОКОЛ № 3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«2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 xml:space="preserve">Безвозмездная передача программного обеспечения, техническая поддержка и дальнейшая разработка Региональной информационно-аналитической медицинской системы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Представитель Заказчика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Калуш В.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акосова Н. П.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монова Г. 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00 минут «2» октября 2006 года по 15 часов 30 минут «2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дл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6» сентября 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езвозмездная передача программного обеспечения, техническая поддержка и дальнейшая разработка Региональной информационно – аналитической медицинской систем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омитет по здравоохранению администрации г. Астрахани, 414000, ул. Чернышевского,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ктябрь – декабрь 2006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затраты включены в стоимость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0 00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С отсрочкой платежа 4 месяц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5» сентября 2006 г. 17 часов 00 минут (время московское) поступило 1 (одна) котировочная  заявка на бумажном носителе, как это зафиксировано в «Журнале регистрации поступления котировочных заявок» (Приложение 1 к Протоколу № 18 от 26.09.2006 г. рассмотрения котировочных заявок).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6"/>
        <w:gridCol w:w="2794"/>
        <w:gridCol w:w="297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КДЦ «ЭкоМ»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Ахшарумова, 3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6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связи с тем, что поступила одна котировочная заявка, котировочная комиссия в соответствии с п. 6 ст. 46 ФЗ от 21.07.2005 г. № 94-ФЗ приняла решение  продлить срок подачи котировочных заявок на 4 рабочих дня, было размешено на официальном сайте извещение о продлении  срока подачи котировочных заявок и был направлен запрос котировок следующим участникам, которые могли осуществить поставку данного информационного продук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КДЦ «ЭкоМ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НПП «Медсервис-инфо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ПКФ «Копия-сервис».</w:t>
      </w:r>
    </w:p>
    <w:p>
      <w:pPr>
        <w:pStyle w:val="Normal"/>
        <w:ind w:firstLine="360"/>
        <w:jc w:val="both"/>
        <w:rPr/>
      </w:pPr>
      <w:r>
        <w:rPr/>
        <w:t xml:space="preserve">До окончания указанного в извещении о продлении срока подачи котировочных заявок  «29» сентября 2006 г. до 17 часов 00 минут (время московское) поступило 2 (две) котировочные заявки на бумажном носителе, как это зафиксировано в «Журнале регистрации поступления котировочных заявок» (Приложение 1 к Протоколу № 39  от «2» октября 2006 г. рассмотрения и оценки котировочных заявок)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6"/>
        <w:gridCol w:w="2794"/>
        <w:gridCol w:w="297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П «Медсервис-инфо»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Татищева, 20 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6 г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Копия – сервис»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Шаумяна, 4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6 г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numPr>
          <w:ilvl w:val="1"/>
          <w:numId w:val="2"/>
        </w:numPr>
        <w:pBdr>
          <w:bottom w:val="single" w:sz="12" w:space="1" w:color="000000"/>
        </w:pBdr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ООО НПП «Медсервис-инфо»</w:t>
      </w:r>
    </w:p>
    <w:p>
      <w:pPr>
        <w:pStyle w:val="Normal"/>
        <w:ind w:left="360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Перечислить)</w:t>
      </w:r>
    </w:p>
    <w:p>
      <w:pPr>
        <w:pStyle w:val="Normal"/>
        <w:ind w:left="360" w:hanging="0"/>
        <w:jc w:val="both"/>
        <w:rPr/>
      </w:pPr>
      <w:r>
        <w:rPr/>
        <w:t>Причина отклонения: Предлагаемые сроки и условия оплаты не соответствуют требованиям в извещении о проведении запроса котировок це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ООО ПКФ «Копия-сервис»</w:t>
      </w:r>
    </w:p>
    <w:p>
      <w:pPr>
        <w:pStyle w:val="Normal"/>
        <w:ind w:left="360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Перечислить)</w:t>
      </w:r>
    </w:p>
    <w:p>
      <w:pPr>
        <w:pStyle w:val="Normal"/>
        <w:ind w:left="360" w:hanging="0"/>
        <w:jc w:val="both"/>
        <w:rPr/>
      </w:pPr>
      <w:r>
        <w:rPr/>
        <w:t>Причина отклонения: Предлагаемые сроки и условия оплаты не соответствуют требованиям в извещении о проведении запроса котировок цен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КДЦ «Эко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. Астрахань, ул. Ахшарумова, 3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0 000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алуш В.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акосова Н. 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Представитель Заказчика                                                    Симонова Г. А.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 xml:space="preserve">от 2.10.2006 г. № 39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47"/>
        <w:gridCol w:w="1588"/>
        <w:gridCol w:w="2088"/>
        <w:gridCol w:w="261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П «Медсервис-инфо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6 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Копия-сервис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6 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2.10.2006 г. № 39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8"/>
        <w:gridCol w:w="1928"/>
        <w:gridCol w:w="1928"/>
        <w:gridCol w:w="192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запроса котиров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ДЦ «ЭкоМ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П «Медсервис-инфо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Копия-сервис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именование работ, оказываемых услу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ая передача программного обеспечения, техническая поддержка и дальнейшая разработка Региональной информационно-аналитической медицинской систем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 «ЭкоМ: РИАС» - неограниченное лицензий на безвозмездной основе со сроком действия в течении договор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ая передача программного обеспечения, техническая поддержка и дальнейшая разработка Региональной информационно-аналитической медицинской систем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информационная – аналитическая медицинская систем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рок выполнения работ, оказание услу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– декабрь 2006 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– декабрь 2006 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–декабрь 2006 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–декабрь 2006 г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рок и условия оплат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тсрочкой платежа 4 месяц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тсрочкой платежа на 4 месяца со дня подписания контрак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равными долям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тсрочкой платежа 2 месяц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ата подачи котировочной заяв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06 г. – 25.09.2006 г. продлен до  29.09.2006 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06 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06 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06 г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1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0-09T11:41:00Z</dcterms:modified>
  <cp:revision>2</cp:revision>
  <dc:subject/>
  <dc:title>ПРОТОКОЛ № _____</dc:title>
</cp:coreProperties>
</file>