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19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г. Астрахань                                                                                </w:t>
      </w:r>
      <w:r>
        <w:rPr>
          <w:b/>
        </w:rPr>
        <w:t>« 12 » октября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2"/>
        <w:rPr/>
      </w:pPr>
      <w:r>
        <w:rPr/>
        <w:t xml:space="preserve">Выполнение проектной продукции (документации) на газификацию  МУЗ «ССМП» 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котировочных заявок присутствовали:</w:t>
      </w:r>
    </w:p>
    <w:tbl>
      <w:tblPr>
        <w:tblW w:w="9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3"/>
        <w:gridCol w:w="3187"/>
      </w:tblGrid>
      <w:tr>
        <w:trPr>
          <w:trHeight w:val="3568" w:hRule="atLeast"/>
        </w:trPr>
        <w:tc>
          <w:tcPr>
            <w:tcW w:w="63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СО2/218 от « 21» сентября 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7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/>
              <w:t>Киракосова Н.П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Фамилия, И. О.) 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  <w:t>Савкина С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>
          <w:lang w:val="en-US"/>
        </w:rPr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>.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Процедура рассмотрения и оценки котировочных заявок проводилась котировочной комиссией в период </w:t>
      </w:r>
      <w:r>
        <w:rPr>
          <w:b/>
        </w:rPr>
        <w:t>с 11 часов 40 минут</w:t>
      </w:r>
      <w:r>
        <w:rPr/>
        <w:t xml:space="preserve"> «12» октября 2006 года по </w:t>
      </w:r>
      <w:r>
        <w:rPr>
          <w:b/>
        </w:rPr>
        <w:t xml:space="preserve">11 часов 50 минут      </w:t>
      </w:r>
      <w:r>
        <w:rPr/>
        <w:t>«12 » октября 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19» сентября 2006 г, повторно 27.09.2006г.,                     05.10.2006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>(Название официального сайта)</w:t>
      </w:r>
    </w:p>
    <w:p>
      <w:pPr>
        <w:pStyle w:val="2"/>
        <w:rPr/>
      </w:pPr>
      <w:r>
        <w:rPr/>
        <w:t xml:space="preserve">Запрос котировок цен № 20 от 19 .09. 2006г. </w:t>
      </w:r>
    </w:p>
    <w:p>
      <w:pPr>
        <w:pStyle w:val="2"/>
        <w:rPr/>
      </w:pPr>
      <w:r>
        <w:rPr/>
        <w:t xml:space="preserve">Наименование предмета запроса котировок: Выполнение проектной продукции (документации) на газификацию  МУЗ «ССМП» </w:t>
      </w:r>
    </w:p>
    <w:p>
      <w:pPr>
        <w:pStyle w:val="2"/>
        <w:rPr/>
      </w:pPr>
      <w:r>
        <w:rPr/>
        <w:t xml:space="preserve">Источник финансирования: Муниципальный бюджет. </w:t>
      </w:r>
    </w:p>
    <w:p>
      <w:pPr>
        <w:pStyle w:val="2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8795"/>
      </w:tblGrid>
      <w:tr>
        <w:trPr/>
        <w:tc>
          <w:tcPr>
            <w:tcW w:w="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795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u w:val="single"/>
              </w:rPr>
              <w:t xml:space="preserve">    </w:t>
            </w:r>
            <w:r>
              <w:rPr>
                <w:b/>
                <w:sz w:val="24"/>
                <w:szCs w:val="24"/>
                <w:u w:val="single"/>
              </w:rPr>
              <w:t xml:space="preserve">1.выполнение проектной продукции (документации) на газификацию  МУЗ «ССМП» в Советском районе г.Астрахани ул.М.Луконина д.5, </w:t>
            </w:r>
            <w:r>
              <w:rPr>
                <w:b/>
                <w:sz w:val="24"/>
                <w:szCs w:val="24"/>
              </w:rPr>
              <w:t xml:space="preserve">включающей в себя:  а) наружный газопровод среднего и низкого давления протяженностью  </w:t>
            </w:r>
            <w:r>
              <w:rPr>
                <w:b/>
                <w:sz w:val="24"/>
                <w:szCs w:val="24"/>
                <w:lang w:val="en-US"/>
              </w:rPr>
              <w:t>L</w:t>
            </w:r>
            <w:r>
              <w:rPr>
                <w:b/>
                <w:sz w:val="24"/>
                <w:szCs w:val="24"/>
              </w:rPr>
              <w:t xml:space="preserve"> =0,5км   б) электрозащитная установка (катодная) 1 установка </w:t>
            </w:r>
          </w:p>
          <w:p>
            <w:pPr>
              <w:pStyle w:val="2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в) газооборудование потребителей без ГРУ мощностью до 1,7 МВТ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      </w:t>
            </w:r>
            <w:r>
              <w:rPr>
                <w:b/>
                <w:sz w:val="24"/>
                <w:szCs w:val="24"/>
                <w:u w:val="single"/>
              </w:rPr>
              <w:t>2.выполнение проектной продукции на газификацию  МУЗ «ССМП» в Трусовском районе г.Астрахани ул.Черниковская д.11.,</w:t>
            </w:r>
            <w:r>
              <w:rPr>
                <w:b/>
                <w:sz w:val="24"/>
                <w:szCs w:val="24"/>
              </w:rPr>
              <w:t xml:space="preserve"> включающей в себя:</w:t>
            </w:r>
          </w:p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) наружный газопровод среднего и низкого давления протяженностью  L =0,2км  б) газооборудование потребителей без ГРУ мощностью до 1,7 МВТ (установка котла мощностью 40 квт)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79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 «ССМП» ул.М.Луконина д.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79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нтябрь- ноябрь 2006г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79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учетом всех расход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79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 457,00 (Сто сорок одна тысяча четыреста пятьдесят семь) рубл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79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й бюджет г.Астрахан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79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езналичный расчет, 30% предоплат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</w:t>
      </w:r>
      <w:r>
        <w:rPr>
          <w:b/>
        </w:rPr>
        <w:t>«11» октября 2006 г. 12 часов 00 минут</w:t>
      </w:r>
      <w:r>
        <w:rPr/>
        <w:t xml:space="preserve"> (время московское) </w:t>
      </w:r>
      <w:r>
        <w:rPr>
          <w:b/>
        </w:rPr>
        <w:t>поступила одна котировочная заявка на бумажном носителе</w:t>
      </w:r>
      <w:r>
        <w:rPr/>
        <w:t>, зафиксированная в «Журнале регистрации поступления котировочных заявок» (Приложение 1 к Протоколу рассмотрения и оценки котировочных заявок), следующего участника размещения заказа: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2293"/>
        <w:gridCol w:w="2104"/>
        <w:gridCol w:w="1980"/>
        <w:gridCol w:w="1620"/>
        <w:gridCol w:w="900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№ </w:t>
            </w:r>
            <w:r>
              <w:rPr>
                <w:b/>
                <w:sz w:val="22"/>
                <w:szCs w:val="22"/>
                <w:lang w:val="en-US"/>
              </w:rPr>
              <w:t>п/п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нахождения (для юридического лица), место жительства (для физического лица)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(юридический и фактиче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онно-правовая фор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оступления котировоч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й зая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очты (при его наличии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Проектный институт «Астраханграждан</w:t>
            </w:r>
          </w:p>
          <w:p>
            <w:pPr>
              <w:pStyle w:val="Normal"/>
              <w:rPr/>
            </w:pPr>
            <w:r>
              <w:rPr/>
              <w:t>проект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4000 г.Астрахань ул.Бакинская д.128 </w:t>
            </w:r>
          </w:p>
          <w:p>
            <w:pPr>
              <w:pStyle w:val="Normal"/>
              <w:rPr/>
            </w:pPr>
            <w:r>
              <w:rPr/>
              <w:t>тел – 44 55 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.09.200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hanging="0"/>
        <w:outlineLvl w:val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8. Конкурсная комиссия рассмотрела заявку на участие в конкурсе в соответствии с</w:t>
      </w:r>
      <w:r>
        <w:rPr>
          <w:sz w:val="24"/>
        </w:rPr>
        <w:t xml:space="preserve"> требованиями и условиями, установленным в конкурсной документации, и приняла решение: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08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Допустить к участию в конкурсе и признать участником конкурса вышеуказанного участника размещения заказа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9. В связи с тем, что 05.10.2006 на основании пункта 6 ст.46 ФЗ-94 срок подачи котировочных заявок был продлен на четыре рабочих дня, направлен запрос котировок трем участникам, которые могут осуществить поставки необходимых товаров, выполнение работ, оказание услуг, и учитывая, что новых котировочных заявок не поступило (поступила только одна котировочная заявка приложение № 1 к Протоколу рассмотрения котировочных заявок от «05» сентября 2006г.), члены конкурсной комиссии предложили заключить муниципальный контракт с участником размещения заказа, подавшим единственную котировочную заявку </w:t>
      </w:r>
      <w:r>
        <w:rPr>
          <w:u w:val="single"/>
        </w:rPr>
        <w:t xml:space="preserve">на условиях, предусмотренных участником размещения заказа </w:t>
      </w:r>
      <w:r>
        <w:rPr/>
        <w:t>(учитывая что срок исполнения услуги  в запросе котировки цен два месяца – сентябрь- октябрь, в то время как сентябрь уже прошел), по цене предложенной таким участником.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10. Котировочная комиссия решила признать ОАО «Проектный институт «Астрахангражданпроект» участником конкурса,  в течение двух дней со дня подписания настоящего протокола передать участнику конкурса проект контракта и заключить муниципальный контракт с единственным участником размещения заказа,  который подал заявку на участие в конкурсе, и был признан участником конкурса, на условиях  указанных в п.9 данного протокола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107" w:leader="none"/>
        </w:tabs>
        <w:spacing w:before="120" w:after="120"/>
        <w:ind w:hanging="0"/>
        <w:outlineLvl w:val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11.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zakaz</w:t>
        </w:r>
      </w:hyperlink>
      <w:r>
        <w:rPr>
          <w:sz w:val="24"/>
          <w:szCs w:val="24"/>
        </w:rPr>
        <w:t xml:space="preserve">    </w:t>
      </w:r>
      <w:r>
        <w:rPr>
          <w:sz w:val="24"/>
          <w:szCs w:val="24"/>
          <w:lang w:val="en-US"/>
        </w:rPr>
        <w:t>astrgorod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07" w:leader="none"/>
        </w:tabs>
        <w:spacing w:before="120" w:after="120"/>
        <w:outlineLvl w:val="0"/>
        <w:rPr>
          <w:sz w:val="24"/>
        </w:rPr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/>
        <w:t>Подпис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Киракосова Н.П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Савкина С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Представитель Заказчика                                                        Мнацаканян А.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mzaka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7:13:00Z</dcterms:created>
  <dc:creator>Гитис Любовь Шлемовна</dc:creator>
  <dc:description/>
  <dc:language>en-US</dc:language>
  <cp:lastModifiedBy>Гитис Любовь Шлемовна</cp:lastModifiedBy>
  <dcterms:modified xsi:type="dcterms:W3CDTF">2006-10-13T07:13:00Z</dcterms:modified>
  <cp:revision>2</cp:revision>
  <dc:subject/>
  <dc:title>ПРОТОКОЛ № _____</dc:title>
</cp:coreProperties>
</file>