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11 апре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Администрацией Трусовского района была проведена работа по разработке проектно-сметной документации на </w:t>
      </w:r>
      <w:r>
        <w:rPr>
          <w:b/>
          <w:sz w:val="22"/>
        </w:rPr>
        <w:t xml:space="preserve">ремонт дощатого настила причалов в пос. Новолесное  и в микрорайоне АЦКК.    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37 103 рубля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следующей услуги: </w:t>
      </w:r>
      <w:r>
        <w:rPr>
          <w:b/>
          <w:sz w:val="22"/>
        </w:rPr>
        <w:t>Ремонт дощатого настила причалов в пос. Новолесное и в микрорайоне АЦКК.</w:t>
      </w:r>
    </w:p>
    <w:p>
      <w:pPr>
        <w:pStyle w:val="3"/>
        <w:rPr/>
      </w:pPr>
      <w:r>
        <w:rPr/>
        <w:t xml:space="preserve">         </w:t>
      </w:r>
      <w:r>
        <w:rPr/>
        <w:t>Запрос котировок цен на эту услугу был размещен 05.04.2006г. на официальном сайте Управления муниципального заказа г. Астрахани и  одновременно направлен в письменном виде в организации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ООО ПКФ "Астэкспорт"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ООО "Ремстрой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ООО МФ «Момент».</w:t>
      </w:r>
    </w:p>
    <w:p>
      <w:pPr>
        <w:pStyle w:val="TextBody"/>
        <w:rPr/>
      </w:pPr>
      <w:r>
        <w:rPr>
          <w:sz w:val="22"/>
        </w:rPr>
        <w:t>На 17:30 10.04.2006г. поступили три котировочные заявки от вышеперечисленных организаций. 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МФ «Момент» на сумму 37 103  рублей,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4-10T10:26:00Z</cp:lastPrinted>
  <dcterms:modified xsi:type="dcterms:W3CDTF">2006-04-10T07:21:00Z</dcterms:modified>
  <cp:revision>5</cp:revision>
  <dc:subject/>
  <dc:title>                                                                    УТВЕРЖДАЮ:</dc:title>
</cp:coreProperties>
</file>