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от 22 сент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по "</w:t>
      </w:r>
      <w:r>
        <w:rPr>
          <w:b/>
          <w:sz w:val="22"/>
        </w:rPr>
        <w:t>Замена оконных блоков в подъездах жилого дома №  31 по ул. Л. Толстого в Трусовском районе"</w:t>
      </w:r>
      <w:r>
        <w:rPr>
          <w:sz w:val="22"/>
        </w:rPr>
        <w:t>. После проверки в комитете по архитектуре и градостроительству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100 000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Замена оконных блоков в подъездах жилого дома № 31 по ул. Л. Толстого в Трусовском районе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8.09.2006г</w:t>
      </w:r>
      <w:r>
        <w:rPr/>
        <w:t>. на официальном сайте Управления муниципального заказа г. Астрахани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21.06.2006г</w:t>
      </w:r>
      <w:r>
        <w:rPr>
          <w:sz w:val="22"/>
        </w:rPr>
        <w:t xml:space="preserve">.  поступили  котировочные заявки от: </w:t>
      </w:r>
      <w:r>
        <w:rPr>
          <w:b/>
          <w:i/>
          <w:sz w:val="22"/>
        </w:rPr>
        <w:t>ООО МФ "Момент", предпринимателя  Алиева  Д.А., ООО "Адекват"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на сумму 100 000 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 кратковременн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"Момен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Предпринимателя Алиева Д.А.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М.Малю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9-22T08:20:00Z</dcterms:modified>
  <cp:revision>14</cp:revision>
  <dc:subject/>
  <dc:title>                                                                    УТВЕРЖДАЮ:</dc:title>
</cp:coreProperties>
</file>