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11 апре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sz w:val="22"/>
        </w:rPr>
        <w:t>ремонт подъезда жилого дома № 45  по ул. Таганской</w:t>
      </w:r>
      <w:r>
        <w:rPr>
          <w:sz w:val="22"/>
        </w:rPr>
        <w:t xml:space="preserve">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49 979 рубля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следующей услуги: </w:t>
      </w:r>
      <w:r>
        <w:rPr>
          <w:b/>
          <w:sz w:val="22"/>
        </w:rPr>
        <w:t>Ремонт подъезда  жилого дома №  45  по ул. Таганской.</w:t>
      </w:r>
    </w:p>
    <w:p>
      <w:pPr>
        <w:pStyle w:val="3"/>
        <w:rPr/>
      </w:pPr>
      <w:r>
        <w:rPr/>
        <w:t xml:space="preserve">         </w:t>
      </w:r>
      <w:r>
        <w:rPr/>
        <w:t>Запрос котировок цен на эту услугу был размещен 05.04.2006г. на официальном сайте Управления муниципального заказа г. Астрахани и  одновременно направлен в письменном виде в организации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ООО МФ "Момент"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Кировской РО ВОИ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ООО СКФ «Монолит».</w:t>
      </w:r>
    </w:p>
    <w:p>
      <w:pPr>
        <w:pStyle w:val="TextBody"/>
        <w:rPr/>
      </w:pPr>
      <w:r>
        <w:rPr>
          <w:sz w:val="22"/>
        </w:rPr>
        <w:t>На 17:30 10.04.2006г. поступили три котировочные заявки от вышеперечисленных организаций. 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МФ «Момент» на сумму 49 979  рублей,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4-10T07:32:00Z</dcterms:modified>
  <cp:revision>5</cp:revision>
  <dc:subject/>
  <dc:title>                                                                    УТВЕРЖДАЮ:</dc:title>
</cp:coreProperties>
</file>