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 19 сент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Устройство тротуара по пер. Пограничному в Трусовском районе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109 517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 Устройство тротуара по пер. Пограничному  в  Трусовском районе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3.09.2006г</w:t>
      </w:r>
      <w:r>
        <w:rPr/>
        <w:t>. на официальном сайте Управления муниципального заказа г. Астрахани и направлены запросы котировок цен в организации: МУП г. Астрахани «Форпост»,  МУП г. Астрахани «Дорожник-Форпоста», ООО МФ «Момент»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18.09.2006г</w:t>
      </w:r>
      <w:r>
        <w:rPr>
          <w:sz w:val="22"/>
        </w:rPr>
        <w:t>. поступили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котировочные заявки от  </w:t>
      </w:r>
      <w:r>
        <w:rPr>
          <w:b/>
          <w:i/>
          <w:sz w:val="22"/>
        </w:rPr>
        <w:t>МУП г. Астрахани «Форпост», МУП г. Астрахани «Дорожник-Форпоста», предпринимателя Алиева Д.А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МУП г. Астрахани  «Форпост»  на сумму  109 320  рублей,  </w:t>
      </w:r>
      <w:r>
        <w:rPr>
          <w:sz w:val="22"/>
        </w:rPr>
        <w:t>срок исполнения работ: 20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КОМИССИЯ ПОСТАНОВИЛА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Форпост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 </w:t>
      </w:r>
      <w:r>
        <w:rPr>
          <w:b/>
          <w:sz w:val="22"/>
        </w:rPr>
        <w:t>МУП г. Астрахани «Дорожник-Форпоста»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М.Малю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9-19T10:52:00Z</cp:lastPrinted>
  <dcterms:modified xsi:type="dcterms:W3CDTF">2006-09-19T07:42:00Z</dcterms:modified>
  <cp:revision>21</cp:revision>
  <dc:subject/>
  <dc:title>                                                                    УТВЕРЖДАЮ:</dc:title>
</cp:coreProperties>
</file>