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5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т 19 сентябр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Администрацией Трусовского района была проведена работа по разработке проектно-сметной документации на "</w:t>
      </w:r>
      <w:r>
        <w:rPr>
          <w:b/>
          <w:sz w:val="22"/>
        </w:rPr>
        <w:t>Ремонт асфальто-бетонного покрытия по пер. Ленинградскому, 72 в Трусовском районе"</w:t>
      </w:r>
      <w:r>
        <w:rPr>
          <w:sz w:val="22"/>
        </w:rPr>
        <w:t>. После проверки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 99 769 рублей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услуги: </w:t>
      </w:r>
      <w:r>
        <w:rPr>
          <w:b/>
          <w:sz w:val="22"/>
        </w:rPr>
        <w:t>" Ремонт  асфальто-бетонного покрытия по пер. Ленинградскому, 72 в  Трусовском районе"</w:t>
      </w:r>
      <w:r>
        <w:rPr>
          <w:sz w:val="22"/>
        </w:rPr>
        <w:t>.</w:t>
      </w:r>
    </w:p>
    <w:p>
      <w:pPr>
        <w:pStyle w:val="3"/>
        <w:rPr/>
      </w:pPr>
      <w:r>
        <w:rPr/>
        <w:t xml:space="preserve">         </w:t>
      </w:r>
      <w:r>
        <w:rPr/>
        <w:t xml:space="preserve">Запрос котировок цен на эту услугу был размещен </w:t>
      </w:r>
      <w:r>
        <w:rPr>
          <w:b/>
          <w:i/>
        </w:rPr>
        <w:t>13.09.2006г</w:t>
      </w:r>
      <w:r>
        <w:rPr/>
        <w:t>. на официальном сайте Управления муниципального заказа г. Астрахани и направлены запросы котировок цен в организации: МУП г. Астрахани «Форпост»,  МУП г. Астрахани «Дорожник-Форпоста», ООО МФ «Момент»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На 17:30 </w:t>
      </w:r>
      <w:r>
        <w:rPr>
          <w:b/>
          <w:i/>
          <w:sz w:val="22"/>
        </w:rPr>
        <w:t>18.09.2006г</w:t>
      </w:r>
      <w:r>
        <w:rPr>
          <w:sz w:val="22"/>
        </w:rPr>
        <w:t>. поступили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котировочные заявки от  </w:t>
      </w:r>
      <w:r>
        <w:rPr>
          <w:b/>
          <w:i/>
          <w:sz w:val="22"/>
        </w:rPr>
        <w:t>МУП г. Астрахани «Форпост», МУП г. Астрахани «Дорожник-Форпоста», ООО СФ «Адекват»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МУП г. Астрахани «Дорожник-Форпоста»  на сумму  99 570  рублей,  </w:t>
      </w:r>
      <w:r>
        <w:rPr>
          <w:sz w:val="22"/>
        </w:rPr>
        <w:t>срок исполнения работ: 20 дней со дня подписания контракта,</w:t>
      </w:r>
      <w:r>
        <w:rPr>
          <w:b/>
          <w:sz w:val="22"/>
        </w:rPr>
        <w:t xml:space="preserve">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выполнения работ.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КОМИССИЯ ПОСТАНОВИЛА</w:t>
      </w:r>
      <w:r>
        <w:rPr>
          <w:sz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МУП г. Астрахани «Дорожник-Форпоста»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Участником, занявшим второе место признать  </w:t>
      </w:r>
      <w:r>
        <w:rPr>
          <w:b/>
          <w:sz w:val="22"/>
        </w:rPr>
        <w:t>МУП г. Астрахани «Форпост»</w: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Х.Усманов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.Ю.Перепече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.В.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М.Малют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В.Парш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.Ш.Темиргал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9-19T10:52:00Z</cp:lastPrinted>
  <dcterms:modified xsi:type="dcterms:W3CDTF">2006-09-19T06:54:00Z</dcterms:modified>
  <cp:revision>19</cp:revision>
  <dc:subject/>
  <dc:title>                                                                    УТВЕРЖДАЮ:</dc:title>
</cp:coreProperties>
</file>