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ягкий инвентарь и спецодежд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н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00 минут «21» сентября 2006 года по 13 часов 20 минут «21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 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 и спецодеж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11, г.Астрахань,ул.Украинская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цену товаров включены расходы на перевозку, страхование, стоимость упаковки, налоги (в частности, НДС), сборы и другие обязателбные платеж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лоту №2: восемьдесят тысяч рублей 00 копеек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МС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7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20"/>
        <w:gridCol w:w="2399"/>
        <w:gridCol w:w="1800"/>
        <w:gridCol w:w="179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ИК-6, УФСИН России по Астраханской об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г.Астрахань, ул.Рождественского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ТТД «Яковлевский» г.Астраха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1, г.Астрахань, ул.Боевая,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йный цех «ЛЮИВ» </w:t>
            </w:r>
          </w:p>
          <w:p>
            <w:pPr>
              <w:pStyle w:val="Normal"/>
              <w:jc w:val="center"/>
              <w:rPr/>
            </w:pPr>
            <w:r>
              <w:rPr/>
              <w:t>ИП Карташовой Л.Ю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, г.Астрахань, ул.4-я Дорожная, д.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 xml:space="preserve">Котировочные заявки следующих участников размещения заказа:Швейной цех «ЛЮИВ» ИП Карташова Л.Ю, присвоить №1, как предложенную наиболее низкую цену ; ОАО ТТД «Яковлевский» г.Астрахань присвоить №2, по мере уменьшения степени выгодности содержащихся в котировочной заявке условий исполнения конотракт; ФГУ ИК-6, УФСИН России по Астраханской обл. присвоить №3 по мере уменьшения степени выгодности содержащихся в котировочной заявке условий исполнения контракта 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Перечислить)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 по лоту №2 (пятьдесят пять тысяч) рублей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Швейный цех «ЛЮИВ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Карташовой Л.Ю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18, г.Астрахань, ул.4-я Дорожная,д.10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лоту №2 «Мягкий инвентарь» 550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  Дунаева Н. 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1"/>
        <w:gridCol w:w="1592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ТТД «Яковлевск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ИН-6 УФСИН России по Астрах.об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ый цех «ЛЮИВ» ИП Карташова Л.Ю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Дунаева Н. 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 »сент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40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32"/>
        <w:gridCol w:w="1328"/>
        <w:gridCol w:w="1557"/>
        <w:gridCol w:w="1374"/>
        <w:gridCol w:w="1875"/>
        <w:gridCol w:w="182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ТТД «Яковлевский» г.Астраха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ИК-6 УФСИН России по Астраханской об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ый цех «ЛЮИВ» ИП Карташовой Л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ь муниципальный контрак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Дунаева Н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5:27:00Z</dcterms:created>
  <dc:creator>Гитис Любовь Шлемовна</dc:creator>
  <dc:description/>
  <dc:language>en-US</dc:language>
  <cp:lastModifiedBy>User</cp:lastModifiedBy>
  <dcterms:modified xsi:type="dcterms:W3CDTF">2006-09-22T07:15:00Z</dcterms:modified>
  <cp:revision>6</cp:revision>
  <dc:subject/>
  <dc:title>ПРОТОКОЛ № _____</dc:title>
</cp:coreProperties>
</file>