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 21 »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томатологический материал для  терапевтического отд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 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 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авкина С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/>
            </w:pPr>
            <w:r>
              <w:rPr/>
              <w:t>Жиглов А. М.</w:t>
            </w:r>
          </w:p>
          <w:p>
            <w:pPr>
              <w:pStyle w:val="Normal"/>
              <w:jc w:val="center"/>
              <w:rPr/>
            </w:pPr>
            <w:r>
              <w:rPr/>
              <w:t>Евтеева Н. А.</w:t>
            </w:r>
          </w:p>
          <w:p>
            <w:pPr>
              <w:pStyle w:val="Normal"/>
              <w:jc w:val="center"/>
              <w:rPr/>
            </w:pPr>
            <w:r>
              <w:rPr/>
              <w:t>Макарова Ю. Ю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2 часов 00 минут «21» сентября 2006 года по 13 часов 00 минут «21» сентября 2006 года</w:t>
      </w:r>
      <w:r>
        <w:rPr/>
        <w:t xml:space="preserve">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12» сентября  2006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е материалы для терапевтического  отд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 2006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платежей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 – 32040,00; лот № 2 – 34800,00; лот № 3 – 31520,00; лот № 4- 24455,0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ов составила 122815 руб.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«18»сентября 2006 г. 16 часов 00 минут (время московское) поступило 6 (шес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17"/>
        <w:gridCol w:w="2814"/>
        <w:gridCol w:w="2087"/>
        <w:gridCol w:w="167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 З. Космодемьянской,7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09/2006 г. 16: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 Волгоград ул. Ленина,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09/2006 г.</w:t>
            </w:r>
          </w:p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зань, </w:t>
            </w:r>
          </w:p>
          <w:p>
            <w:pPr>
              <w:pStyle w:val="Normal"/>
              <w:rPr/>
            </w:pPr>
            <w:r>
              <w:rPr/>
              <w:t>ул. Декабристов,8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atianamix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09/2006</w:t>
            </w:r>
          </w:p>
          <w:p>
            <w:pPr>
              <w:pStyle w:val="Normal"/>
              <w:jc w:val="center"/>
              <w:rPr/>
            </w:pPr>
            <w:r>
              <w:rPr/>
              <w:t>14:3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87 г. Волгоград ул. Невская 4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_</w:t>
            </w:r>
            <w:r>
              <w:rPr>
                <w:lang w:val="en-US"/>
              </w:rPr>
              <w:t>stoma</w:t>
            </w:r>
            <w:r>
              <w:rPr/>
              <w:t>@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09/200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 Гегин Игорь Терентьеви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Волгоград ул. Коммунистическая 16/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09/200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д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57 г.Астрахань </w:t>
            </w:r>
          </w:p>
          <w:p>
            <w:pPr>
              <w:pStyle w:val="Normal"/>
              <w:rPr/>
            </w:pPr>
            <w:r>
              <w:rPr/>
              <w:t xml:space="preserve">Ул. Луконина, 4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09/2006</w:t>
            </w:r>
          </w:p>
          <w:p>
            <w:pPr>
              <w:pStyle w:val="Normal"/>
              <w:jc w:val="center"/>
              <w:rPr/>
            </w:pPr>
            <w:r>
              <w:rPr/>
              <w:t>14: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   Отклоненных  котировочных заявок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19"/>
        <w:gridCol w:w="1421"/>
        <w:gridCol w:w="1296"/>
        <w:gridCol w:w="1380"/>
        <w:gridCol w:w="1881"/>
        <w:gridCol w:w="149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5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пустить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8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0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5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д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4-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5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0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8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0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0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5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3</w:t>
            </w:r>
          </w:p>
        </w:tc>
      </w:tr>
      <w:tr>
        <w:trPr>
          <w:trHeight w:val="5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0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0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0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д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2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4</w:t>
            </w:r>
          </w:p>
        </w:tc>
      </w:tr>
      <w:tr>
        <w:trPr>
          <w:trHeight w:val="5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0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6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д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0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0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5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 лот № 1-                 32040-00 (тридцать две  тысячи сорок рублей 00 копеек); лот № 2- 34800-00 (тридцать четыре тысячи восемьсот рублей 00 копеек); лот № 3- 31520-00 (тридцать одна тысяча пятьсот двадцать рублей  00 копеек); лот № 4- 24455-00 (двадцать четыре тысячи четыреста пятьдесят пять рублей 00 копеек).</w:t>
      </w:r>
    </w:p>
    <w:p>
      <w:pPr>
        <w:pStyle w:val="Normal"/>
        <w:ind w:left="360" w:hanging="0"/>
        <w:rPr/>
      </w:pPr>
      <w:r>
        <w:rPr/>
        <w:t>8.3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4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Экси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Каз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Декабристов, 8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2040-00 (лот № 1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Экси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Каз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Декабристов, 8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34800-00 (лот № 2)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Экси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Каз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Декабристов, 8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520-00 (лот № 3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ИП Гег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горь Терентьеви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131 г. Волгогр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Коммунистическая 16/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455-00 (лот № 4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4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8.5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 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 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глов А. М.</w:t>
            </w:r>
          </w:p>
          <w:p>
            <w:pPr>
              <w:pStyle w:val="Normal"/>
              <w:jc w:val="center"/>
              <w:rPr/>
            </w:pPr>
            <w:r>
              <w:rPr/>
              <w:t>Евтеева Н. А.</w:t>
            </w:r>
          </w:p>
          <w:p>
            <w:pPr>
              <w:pStyle w:val="Normal"/>
              <w:jc w:val="center"/>
              <w:rPr/>
            </w:pPr>
            <w:r>
              <w:rPr/>
              <w:t>Макарова Ю. Ю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 сен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55"/>
        <w:gridCol w:w="1591"/>
        <w:gridCol w:w="1749"/>
        <w:gridCol w:w="2089"/>
        <w:gridCol w:w="180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9,21,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д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20:00Z</dcterms:created>
  <dc:creator>User</dc:creator>
  <dc:description/>
  <dc:language>en-US</dc:language>
  <cp:lastModifiedBy>User</cp:lastModifiedBy>
  <dcterms:modified xsi:type="dcterms:W3CDTF">2006-09-22T06:27:00Z</dcterms:modified>
  <cp:revision>2</cp:revision>
  <dc:subject/>
  <dc:title>ПРОТОКОЛ № 10</dc:title>
</cp:coreProperties>
</file>