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 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й материал для  терапевтического от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>Жиглов А. М.</w:t>
            </w:r>
          </w:p>
          <w:p>
            <w:pPr>
              <w:pStyle w:val="Normal"/>
              <w:jc w:val="center"/>
              <w:rPr/>
            </w:pPr>
            <w:r>
              <w:rPr/>
              <w:t>Евтеева Н. 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Ю. Ю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 часов 00 минут «21» сентября 2006 года по 13 часов 00 минут «21» сен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2» сен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6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материалы для терапевтического  от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6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платежей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– 19539,00; лот № 2 – 62030,00; лот № 3 – 21648,00; лот № 4- 10725-0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113942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8»сентября 2006 г. 16 часов 00 минут (время московское) поступило 6 (шес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99"/>
        <w:gridCol w:w="2701"/>
        <w:gridCol w:w="2085"/>
        <w:gridCol w:w="161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 З. Космодемьянской,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9/2006 г. 16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 ул. Ленина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9/2006 г.</w:t>
            </w:r>
          </w:p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зань, </w:t>
            </w:r>
          </w:p>
          <w:p>
            <w:pPr>
              <w:pStyle w:val="Normal"/>
              <w:rPr/>
            </w:pPr>
            <w:r>
              <w:rPr/>
              <w:t>ул. Декабристов,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tianamix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9/2006</w:t>
            </w:r>
          </w:p>
          <w:p>
            <w:pPr>
              <w:pStyle w:val="Normal"/>
              <w:jc w:val="center"/>
              <w:rPr/>
            </w:pPr>
            <w:r>
              <w:rPr/>
              <w:t>14: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87 г. Волгоград ул. Невская 4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_</w:t>
            </w:r>
            <w:r>
              <w:rPr>
                <w:lang w:val="en-US"/>
              </w:rPr>
              <w:t>stoma</w:t>
            </w:r>
            <w:r>
              <w:rPr/>
              <w:t>@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9/20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Гегин Игорь Терентьевич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Волгоград ул. Коммунистическая 16/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9/20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57 г.Астрахань </w:t>
            </w:r>
          </w:p>
          <w:p>
            <w:pPr>
              <w:pStyle w:val="Normal"/>
              <w:rPr/>
            </w:pPr>
            <w:r>
              <w:rPr/>
              <w:t xml:space="preserve">Ул. Луконина, 4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9/2006</w:t>
            </w:r>
          </w:p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лонить котировочные заявки следующих участников размещения заказа: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лот № 1 ООО «Кутум»; лот № 2 ООО «Кутум», ООО «Медлад» так как  данные претенденты не предоставили цены в полном объеме на заявленный товар.</w:t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11"/>
        <w:gridCol w:w="1332"/>
        <w:gridCol w:w="1296"/>
        <w:gridCol w:w="1379"/>
        <w:gridCol w:w="1880"/>
        <w:gridCol w:w="14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пустит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9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5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9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лная заяв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0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273" w:hRule="atLeast"/>
        </w:trPr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</w:tr>
      <w:tr>
        <w:trPr>
          <w:trHeight w:val="5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9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6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5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9-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273" w:hRule="atLeast"/>
        </w:trPr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4</w:t>
            </w:r>
          </w:p>
        </w:tc>
      </w:tr>
      <w:tr>
        <w:trPr>
          <w:trHeight w:val="5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5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-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5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0-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                19539-00 (девятнадцать тысяч пятьсот тридцать девять 00 копеек); лот № 2- 62030-00 (шестьдесят две тысячи тридцать рублей 00 копеек); лот № 3- 21648-00 (двадцать одна тысяча шестьсот сорок восемь рублей 00 копеек); лот № 4- 10725-00 (десять тысяч семьсот двадцать пять рублей 00 копеек) .</w:t>
      </w:r>
    </w:p>
    <w:p>
      <w:pPr>
        <w:pStyle w:val="Normal"/>
        <w:ind w:left="360" w:hanging="0"/>
        <w:rPr/>
      </w:pPr>
      <w:r>
        <w:rPr/>
        <w:t>8.3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Медл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414057 г. Астрахан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Луконина,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539-00 (лот № 1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Гег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горь Терент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Коммунистическая 16/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2030-00 (лот № 2)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Гег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горь Терент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Коммунистическая 16/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648-00 (лот № 3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РЕНОМ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 г.Волгогр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Ленина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725-00 (лот № 4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4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8.5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клуш В.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глов А. М.</w:t>
            </w:r>
          </w:p>
          <w:p>
            <w:pPr>
              <w:pStyle w:val="Normal"/>
              <w:jc w:val="center"/>
              <w:rPr/>
            </w:pPr>
            <w:r>
              <w:rPr/>
              <w:t>Евтеева Н. 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69"/>
        <w:gridCol w:w="1544"/>
        <w:gridCol w:w="1698"/>
        <w:gridCol w:w="2027"/>
        <w:gridCol w:w="175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,10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горь Терент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8,13,22,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11:00Z</dcterms:created>
  <dc:creator>User</dc:creator>
  <dc:description/>
  <dc:language>en-US</dc:language>
  <cp:lastModifiedBy>User</cp:lastModifiedBy>
  <dcterms:modified xsi:type="dcterms:W3CDTF">2006-09-22T06:20:00Z</dcterms:modified>
  <cp:revision>1</cp:revision>
  <dc:subject/>
  <dc:title>ПРОТОКОЛ №  9</dc:title>
</cp:coreProperties>
</file>