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й материал для ортопедического от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Жиглов А. М.</w:t>
            </w:r>
          </w:p>
          <w:p>
            <w:pPr>
              <w:pStyle w:val="Normal"/>
              <w:jc w:val="center"/>
              <w:rPr/>
            </w:pPr>
            <w:r>
              <w:rPr/>
              <w:t>Евтеева Н. 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Ю. 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00 минут «21» сентября 2006 года по 13 часов 00 минут «21» сен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2» сен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6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материалы для ортопедического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6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– 43970,00; лот № 2 – 30750,00; лот № 3 – 31530,00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106250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8»сентября 2006 г. 16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99"/>
        <w:gridCol w:w="2701"/>
        <w:gridCol w:w="2085"/>
        <w:gridCol w:w="161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9/2006 г. 16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 ул. Ленина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9/2006 г.</w:t>
            </w:r>
          </w:p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зань, </w:t>
            </w:r>
          </w:p>
          <w:p>
            <w:pPr>
              <w:pStyle w:val="Normal"/>
              <w:rPr/>
            </w:pPr>
            <w:r>
              <w:rPr/>
              <w:t>ул. Декабристов,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tianamix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9/2006</w:t>
            </w:r>
          </w:p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87 г. Волгоград ул. Невская 4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_</w:t>
            </w:r>
            <w:r>
              <w:rPr>
                <w:lang w:val="en-US"/>
              </w:rPr>
              <w:t>stoma</w:t>
            </w:r>
            <w:r>
              <w:rPr/>
              <w:t>@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9/20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Гегин Игорь Терентьеви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Волгоград ул. Коммунистическая 16/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9/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от № 1ООО «Кутум», ООО «РЕНОМЕ», ООО «Эксим»; лот № 2 ООО «Кутум», ООО «Кристалл - Стома», ИП Гегин И.Т.; лот № 3 ООО «Кутум», ООО «Кристалл - Стома», ИП Гегин И.Т.так как  данные претенденты не предоставили цены в полном объеме на заявленный товар.</w:t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11"/>
        <w:gridCol w:w="1332"/>
        <w:gridCol w:w="1296"/>
        <w:gridCol w:w="1379"/>
        <w:gridCol w:w="1880"/>
        <w:gridCol w:w="14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допусти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5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3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5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4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                43970-00 (сорок три тысячи девятьсот семьдесят рублей 00 копеек); лот № 2- 30750-00 (тридцать тысяч семьсот пятьдесят рублей 00 копеек); лот № 3- 31530-00 (тридцать одна тысяча пятьсот тридцать рублей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Кристалл-Сто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400087 г. Волгогра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Невская 4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970-00 (лот № 1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Экси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Казань ул. Декабристов,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30750-00 (лот № 2)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РЕНОМ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 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л. Ленина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530-00 (лот № 3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глов А. М. </w:t>
            </w:r>
          </w:p>
          <w:p>
            <w:pPr>
              <w:pStyle w:val="Normal"/>
              <w:jc w:val="center"/>
              <w:rPr/>
            </w:pPr>
            <w:r>
              <w:rPr/>
              <w:t>Евтеева Н. 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Ю. Ю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8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69"/>
        <w:gridCol w:w="1544"/>
        <w:gridCol w:w="1698"/>
        <w:gridCol w:w="2027"/>
        <w:gridCol w:w="175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,10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8,13,22,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01:00Z</dcterms:created>
  <dc:creator>User</dc:creator>
  <dc:description/>
  <dc:language>en-US</dc:language>
  <cp:lastModifiedBy>User</cp:lastModifiedBy>
  <dcterms:modified xsi:type="dcterms:W3CDTF">2006-09-22T06:09:00Z</dcterms:modified>
  <cp:revision>1</cp:revision>
  <dc:subject/>
  <dc:title>ПРОТОКОЛ № 8</dc:title>
</cp:coreProperties>
</file>