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 xml:space="preserve">рассмотрения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МУЗ «ГКБ№3» им. С.М.Кирова                     «21» сент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Медикаменты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Председатель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2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Калуш Виталий Григорь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 xml:space="preserve">          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Киракосова Надежда Пав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iCs/>
          <w:sz w:val="36"/>
          <w:vertAlign w:val="superscript"/>
        </w:rPr>
        <w:t xml:space="preserve">                                        </w:t>
      </w:r>
      <w:r>
        <w:rPr>
          <w:sz w:val="36"/>
          <w:vertAlign w:val="superscript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bCs/>
          <w:sz w:val="24"/>
          <w:szCs w:val="26"/>
        </w:rPr>
      </w:pPr>
      <w:r>
        <w:rPr>
          <w:b/>
          <w:sz w:val="24"/>
          <w:szCs w:val="24"/>
        </w:rPr>
        <w:t xml:space="preserve">Муниципальным заказчиком является: </w:t>
      </w:r>
      <w:r>
        <w:rPr>
          <w:bCs/>
          <w:sz w:val="24"/>
          <w:szCs w:val="24"/>
        </w:rPr>
        <w:t>Комитет по здравоохранению администрации г. Астрахани для МУЗ «ГКБ №3» им. С.М. Киро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оцедура рассмотрения котировочных заявок  проводилась котировочной комиссией в период с 12 часов 40 минут «21» сентября 2006   года п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 часов 50инут «21» сент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12» сен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едикамент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2-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249600 руб. 00 копее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М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9» сентября 2006 г. 17  часов 00 минут (время               московское) поступило 2 (две) котировочные  заявки на бумажном носителе, как это зафиксировано в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427"/>
        <w:gridCol w:w="2169"/>
        <w:gridCol w:w="1829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6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эк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краинская,3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9.09-№43</w:t>
            </w:r>
          </w:p>
        </w:tc>
      </w:tr>
      <w:tr>
        <w:trPr>
          <w:trHeight w:val="461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П «Астрафарм»</w:t>
            </w:r>
          </w:p>
        </w:tc>
        <w:tc>
          <w:tcPr>
            <w:tcW w:w="2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саковой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-№ 4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30" w:leader="none"/>
        </w:tabs>
        <w:spacing w:before="120" w:after="120"/>
        <w:ind w:left="0" w:firstLine="749"/>
        <w:jc w:val="both"/>
        <w:outlineLvl w:val="0"/>
        <w:rPr/>
      </w:pPr>
      <w:r>
        <w:rPr>
          <w:bCs/>
          <w:kern w:val="2"/>
          <w:sz w:val="24"/>
          <w:szCs w:val="26"/>
        </w:rPr>
        <w:t>Предложение о наиболее низкой цене товаров составило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216763 руб. 00 копеек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/>
      </w:pP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юридический 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ий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П «Астрафарм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саковой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676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Калуш В.Г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Киракосова Н.П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Хищенко М.Б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(Фамилия, Имя, Отчество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едставитель заказчик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>________________         Остапенко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13:00Z</dcterms:created>
  <dc:creator>Елена</dc:creator>
  <dc:description/>
  <dc:language>en-US</dc:language>
  <cp:lastModifiedBy>User</cp:lastModifiedBy>
  <cp:lastPrinted>2006-09-21T17:20:00Z</cp:lastPrinted>
  <dcterms:modified xsi:type="dcterms:W3CDTF">2006-09-22T05:57:00Z</dcterms:modified>
  <cp:revision>6</cp:revision>
  <dc:subject/>
  <dc:title>ПРОТОКОЛ №  2</dc:title>
</cp:coreProperties>
</file>