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«21» сен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Выполнение подрядных (сантехнических) работ для нужд (прачечной) МУЗ «ГКБ № 2»)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Калуш В.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акосова Н. П.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 xml:space="preserve"> (для МУЗ «ГКБ № 2»)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50 минут «21» сентября 2006 года по 13 часов 00 минут     «21» сен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2»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емонт (сантехнические  работы) прачечной ГКБ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наименование, характеристики и количество поставляемых товаров, наименование и объем выполняемых работ, оказываемых услуг)</w:t>
            </w:r>
            <w:r>
              <w:rPr/>
              <w:t xml:space="preserve">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4056, г. Астрахань, пл. Покровская,1, прачка МУЗ «ГКБ № 2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е 30 дней с момента предопл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руктуре цены учт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</w:t>
            </w:r>
            <w:r>
              <w:rPr/>
              <w:t xml:space="preserve">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1 968 руб., 00 коп. (с НДС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 предоплатой 3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9» сентября 2006 г. 17 часов 00 минут (время московское) поступило 2 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54"/>
        <w:gridCol w:w="1920"/>
        <w:gridCol w:w="1920"/>
        <w:gridCol w:w="19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соль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Ляхова, 3, кв. 2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КФ «Сфер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Победы, 2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pBdr>
          <w:bottom w:val="single" w:sz="12" w:space="1" w:color="000000"/>
        </w:pBdr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ООО СКФ «Сфера»</w:t>
      </w:r>
    </w:p>
    <w:p>
      <w:pPr>
        <w:pStyle w:val="Normal"/>
        <w:ind w:left="360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Перечислить)</w:t>
      </w:r>
    </w:p>
    <w:p>
      <w:pPr>
        <w:pStyle w:val="Normal"/>
        <w:ind w:left="360" w:hanging="0"/>
        <w:rPr/>
      </w:pPr>
      <w:r>
        <w:rPr/>
        <w:t xml:space="preserve">Причина отклонения: котировочная заявка ООО СКФ «Сфера» содержит большее ценовое предложение по сравнению с ценовым предложением ООО « Консоль». Согласно п.2, ст. 47 ФЗ-94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, победителем признается участник, заявка которого поступила ранее других заявок участников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ложение о наиболее низкой цене товаров, работ, услуг составило 80 000 </w:t>
      </w:r>
    </w:p>
    <w:p>
      <w:pPr>
        <w:pStyle w:val="Normal"/>
        <w:rPr/>
      </w:pPr>
      <w:r>
        <w:rPr/>
        <w:t>(восемьдесят тысяч) рублей, 00 копеек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Консоль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Ляхова, 3, кв. 29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0 00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    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 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832" w:leader="none"/>
              </w:tabs>
              <w:rPr/>
            </w:pPr>
            <w:r>
              <w:rPr/>
              <w:t>Секретарь котировочной комиссии:</w:t>
              <w:tab/>
              <w:t>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алуш В.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акосова Н. 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Представитель Заказчика                    ______________   Павлова А.Н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___»___________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___________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соль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09.2006 г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КФ «Сфер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>Павлова А.Н.</w:t>
      </w:r>
    </w:p>
    <w:p>
      <w:pPr>
        <w:pStyle w:val="Normal"/>
        <w:ind w:firstLine="360"/>
        <w:rPr/>
      </w:pPr>
      <w:r>
        <w:rPr/>
        <w:t>28-90-82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26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2100"/>
        <w:gridCol w:w="1188"/>
        <w:gridCol w:w="1240"/>
        <w:gridCol w:w="1235"/>
        <w:gridCol w:w="1751"/>
        <w:gridCol w:w="1352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протоколу рассмотрения и оцен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ировочных заяво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"______" ___________ 2006 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2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 И ОЦЕНКА КОТИРОВОЧНЫХ ЗАЯВОК</w:t>
            </w:r>
          </w:p>
        </w:tc>
      </w:tr>
      <w:tr>
        <w:trPr>
          <w:trHeight w:val="23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онсоль"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.2, ст.47 ФЗ-94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 руб.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КФ "Сфера"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.2 ст.47 ФЗ-94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500 руб.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ова А.Н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90-8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___»___________2006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 xml:space="preserve">_____________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567"/>
        <w:gridCol w:w="2367"/>
        <w:gridCol w:w="1945"/>
        <w:gridCol w:w="2070"/>
        <w:gridCol w:w="2820"/>
        <w:gridCol w:w="175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онсоль"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.2, ст.47 ФЗ-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КФ "Сфера"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.2 ст.47 ФЗ-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500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360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Павлова А.Н.</w:t>
      </w:r>
    </w:p>
    <w:p>
      <w:pPr>
        <w:pStyle w:val="Normal"/>
        <w:ind w:firstLine="360"/>
        <w:rPr/>
      </w:pPr>
      <w:r>
        <w:rPr/>
        <w:t>28-90-82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16838" w:h="11906"/>
      <w:pgMar w:left="1134" w:right="12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2:45:00Z</dcterms:created>
  <dc:creator>Гитис Любовь Шлемовна</dc:creator>
  <dc:description/>
  <dc:language>en-US</dc:language>
  <cp:lastModifiedBy>User</cp:lastModifiedBy>
  <dcterms:modified xsi:type="dcterms:W3CDTF">2006-09-22T05:51:00Z</dcterms:modified>
  <cp:revision>39</cp:revision>
  <dc:subject/>
  <dc:title>ПРОТОКОЛ № _____</dc:title>
</cp:coreProperties>
</file>