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4</w:t>
      </w:r>
    </w:p>
    <w:p>
      <w:pPr>
        <w:pStyle w:val="Normal"/>
        <w:jc w:val="center"/>
        <w:rPr/>
      </w:pPr>
      <w:r>
        <w:rPr/>
        <w:t>рассмотрения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8» сен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Укрепление помещения кассы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Калуш В.Г.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(Фамилия, И. О.)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гунова 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котировочных заявок проводилась котировочной комиссией в период с 12 часов 00 минут « 28 » сентября 2006 года по 12 часов 30 минут «28» сен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дл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ий санаторий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Адмирала Нахимова,133 «МУЗ «Детский санаторий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 дней после подписания догово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себестоимость работ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7575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после подписания актов выполненных рабо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вязи с тем, что до окончания указанного в извещении о проведении запроса котировок срока подачи котировочных заявок «27» сентября 2006 г. 12 часов ____ минут (время московское) не поступило ни одной котировочной заявки, председатель котировочной комиссии Калуш В.Г. предложил разместить заказ путем повторного запроса котировок  с изменениями условия исполнения контракт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Калуш В.Г.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t xml:space="preserve">                </w:t>
            </w:r>
            <w:r>
              <w:rPr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Гл.бухгалтер_Бирюкова Е.Д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0:15:00Z</dcterms:created>
  <dc:creator>Гитис Любовь Шлемовна</dc:creator>
  <dc:description/>
  <dc:language>en-US</dc:language>
  <cp:lastModifiedBy>Гитис Любовь Шлемовна</cp:lastModifiedBy>
  <cp:lastPrinted>2006-10-06T09:40:00Z</cp:lastPrinted>
  <dcterms:modified xsi:type="dcterms:W3CDTF">2006-10-09T10:16:00Z</dcterms:modified>
  <cp:revision>3</cp:revision>
  <dc:subject/>
  <dc:title>ПРОТОКОЛ № _____</dc:title>
</cp:coreProperties>
</file>