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Утверждаю»</w:t>
      </w:r>
    </w:p>
    <w:p>
      <w:pPr>
        <w:pStyle w:val="Normal"/>
        <w:ind w:firstLine="540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.о. заместителя мэра города –</w:t>
      </w:r>
    </w:p>
    <w:p>
      <w:pPr>
        <w:pStyle w:val="Normal"/>
        <w:ind w:firstLine="5580"/>
        <w:rPr/>
      </w:pPr>
      <w:r>
        <w:rPr>
          <w:sz w:val="22"/>
          <w:szCs w:val="22"/>
        </w:rPr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>
          <w:sz w:val="22"/>
          <w:szCs w:val="22"/>
        </w:rPr>
      </w:pPr>
      <w:r>
        <w:rPr>
          <w:sz w:val="22"/>
          <w:szCs w:val="22"/>
        </w:rPr>
        <w:t>Советского района</w:t>
        <w:tab/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Т.Н. Петр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отокол № 48  </w:t>
      </w:r>
    </w:p>
    <w:p>
      <w:pPr>
        <w:pStyle w:val="Normal"/>
        <w:jc w:val="center"/>
        <w:rPr/>
      </w:pPr>
      <w:r>
        <w:rPr>
          <w:sz w:val="22"/>
          <w:szCs w:val="22"/>
        </w:rPr>
        <w:t>заседания  единой комиссии по размещ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заказ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Советском районе г. Астрахан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Астрахань                                                                     «  18 » сентября 2006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>
          <w:sz w:val="22"/>
          <w:szCs w:val="22"/>
        </w:rPr>
        <w:t>Сорокина М.Ю. – заведующая сектором муниципального заказа отдела экономики, муниципального заказа, развития территории, ответственный секретар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Алексеева Е.В. – заведующая сектором развития территории отдела экономики, муниципального заказа, развития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ликанова Е.А. – начальник отдела эксплуатации жилого фон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гаткина Л.П. – начальник отдела бухучета и отчет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умный О.С. – начальник отдела правового обеспеч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тнов И.В. – заведующий экологическим сектором  коммунального от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ушали: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орокину М.Ю, которая сообщила, что согласно федеральному закону от 21.07.2005 г. № 94-ФЗ 08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1. ремонт подъезда № 1 по ул. Власова,  дом 4 (программа «Окраина» депутата ГД  Р.Р. Шабанов)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 70,0 тыс. руб. Срок выполнения работ –  до 10 октября 2006 года. Аванс 30%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рок представления предложений определен с 12 сентября  2006 г. до 17 час. 00 мин. 15 сентября 2006 г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2. ремонт подъезда № 4 по ул. Власова,  дом 4 корпус 1 (программа «Окраина» депутата ГД  Р.Р. Шабанов)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 70,0 тыс. руб. Срок выполнения работ –  до 10 октября 2006 года. Аванс 30%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Срок представления предложений определен с 12 сентября  2006 г. до 17 час. 00 мин. 15 сентября 2006 г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 поступили (сравнительная таблица прилагается)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Рассмотрев котировочные заявки претендентов, комиссия решила заключить договор: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По объекту № 1 с ООО ПКФ «Р.П.В» - 64000 руб., как предложившим наиболее выгодные условия;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бъекту № 2 с ООО  ПКФ «Р.П.В.»  - 64000 руб., как предложившим  наиболее выгодные условия.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С.Н. Хохлов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Е.В. Алексеева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Л.П. Рогаткина</w:t>
      </w:r>
    </w:p>
    <w:p>
      <w:pPr>
        <w:pStyle w:val="Normal"/>
        <w:tabs>
          <w:tab w:val="clear" w:pos="708"/>
          <w:tab w:val="left" w:pos="7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О.С. Шумный</w:t>
      </w:r>
    </w:p>
    <w:p>
      <w:pPr>
        <w:pStyle w:val="Normal"/>
        <w:tabs>
          <w:tab w:val="clear" w:pos="708"/>
          <w:tab w:val="left" w:pos="7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И.В. Закутнов 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840"/>
        <w:gridCol w:w="3540"/>
        <w:gridCol w:w="2716"/>
        <w:gridCol w:w="1676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от 18.09.06 г.</w:t>
            </w:r>
          </w:p>
        </w:tc>
      </w:tr>
      <w:tr>
        <w:trPr>
          <w:trHeight w:val="255" w:hRule="atLeast"/>
        </w:trPr>
        <w:tc>
          <w:tcPr>
            <w:tcW w:w="142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ПОСТУПИВШИХ КОТИРОВОЧНЫХ ЗАЯВОК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работ (руб.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№ 1  по адресу:</w:t>
            </w:r>
          </w:p>
        </w:tc>
        <w:tc>
          <w:tcPr>
            <w:tcW w:w="3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"Р.П.В."</w:t>
            </w:r>
          </w:p>
        </w:tc>
        <w:tc>
          <w:tcPr>
            <w:tcW w:w="2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"Сфера"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сова, 4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 руб.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4 руб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№ 4  по адресу:</w:t>
            </w:r>
          </w:p>
        </w:tc>
        <w:tc>
          <w:tcPr>
            <w:tcW w:w="3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"Р.П.В."</w:t>
            </w:r>
          </w:p>
        </w:tc>
        <w:tc>
          <w:tcPr>
            <w:tcW w:w="2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"Сфера"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сова, 4 корп. 1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 руб.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4 руб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57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6:21:00Z</dcterms:created>
  <dc:creator>User</dc:creator>
  <dc:description/>
  <cp:keywords/>
  <dc:language>en-US</dc:language>
  <cp:lastModifiedBy>ARTEM</cp:lastModifiedBy>
  <cp:lastPrinted>2006-07-27T16:46:00Z</cp:lastPrinted>
  <dcterms:modified xsi:type="dcterms:W3CDTF">2006-09-19T12:51:00Z</dcterms:modified>
  <cp:revision>108</cp:revision>
  <dc:subject/>
  <dc:title/>
</cp:coreProperties>
</file>