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567"/>
        <w:jc w:val="right"/>
        <w:rPr>
          <w:sz w:val="24"/>
          <w:szCs w:val="26"/>
        </w:rPr>
      </w:pPr>
      <w:r>
        <w:rPr>
          <w:sz w:val="24"/>
          <w:szCs w:val="26"/>
        </w:rPr>
        <w:t>«18» сентября 2006г.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МУЗ «Детская стоматологическая поликлиника»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i/>
          <w:iCs/>
          <w:sz w:val="24"/>
          <w:vertAlign w:val="superscript"/>
        </w:rPr>
        <w:t>(Место проведения процедуры рассмотрения и оценка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стоматологического материал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_Лыгина  Ю. 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Члены </w:t>
      </w:r>
      <w:r>
        <w:rPr>
          <w:szCs w:val="26"/>
        </w:rPr>
        <w:t>котировочной</w:t>
      </w:r>
      <w:r>
        <w:rPr/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ая медсестра -  Андросова В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экономист – Бортовая Г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ператор ЭВМ – Гусейнова С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тировоч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Лейфер Е.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3.Государственным (муниципальным) заказчиком (уполномоченным органом) является:МУЗ города Астрахани «Детская стоматологическая поликлиник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Почтовый адрес: 414000г.Астрахань,пер. Театральный,3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4.Процедура рассмотрения и оценки котировочных заявок  проводилась котировочной комиссией в     период с 16 часов 10 минут  «18»сентября 2006года по 17 часов 20 минут  «18» сентября 2006 года по адресу: 41400 г. Астрахань, пер. Театральный,3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Cs w:val="24"/>
        </w:rPr>
      </w:pPr>
      <w:r>
        <w:rPr>
          <w:szCs w:val="24"/>
        </w:rPr>
        <w:t xml:space="preserve">5.Извещение о проведении запроса котировок было размещено на сайте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Cs w:val="24"/>
        </w:rPr>
      </w:pPr>
      <w:r>
        <w:rPr>
          <w:szCs w:val="24"/>
          <w:lang w:val="en-US"/>
        </w:rPr>
        <w:t>zakaz</w:t>
      </w:r>
      <w:r>
        <w:rPr>
          <w:szCs w:val="24"/>
        </w:rPr>
        <w:t>.</w:t>
      </w:r>
      <w:r>
        <w:rPr>
          <w:szCs w:val="24"/>
          <w:lang w:val="en-US"/>
        </w:rPr>
        <w:t>astrgorod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 в сети Интернет «6» сентября 2006 г. В связи с тем, что  от поставщиков не поступили  котировочные заявки после окончания срока их подачи, было принято решение о продлении срока с 14.09.06 до18.09.06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6.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,1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матологические материал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vertAlign w:val="superscript"/>
        </w:rPr>
      </w:pPr>
      <w:r>
        <w:rPr>
          <w:vertAlign w:val="superscript"/>
        </w:rPr>
        <w:t>(наименование,  товаров г)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 Астрахань, пер. Театральный,3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дней со дня подписания контракта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товара с учетом НДС  и с расходами на перевозку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Шестьдесят одна тысяча пятьсот тридцать пять рублей 00 копеек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за счет средств ОМС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 по мере поступления товара.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18»сентября 2006г. 16 часов 00 минут  поступило 3 (три) котировочных заявок на бумажном носителе 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</w:t>
      </w:r>
      <w:r>
        <w:rPr/>
        <w:t>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517"/>
        <w:gridCol w:w="1877"/>
        <w:gridCol w:w="22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номе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00131 г.Волгоград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Ленина,9,офис5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сентября  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 10час.30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ома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лгоградская обл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4111 г. Волжский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. Ленина,7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сентября 2006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2час.15ми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ьга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000 г.Астрахан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р. Театральный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сентября 2006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4час.00мин.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bCs/>
          <w:kern w:val="2"/>
        </w:rPr>
        <w:t>Предложение о наиболее низкой цене товаров, работ, услуг составило</w:t>
      </w:r>
      <w:r>
        <w:rPr/>
        <w:t xml:space="preserve">     61535 (шестьдесят одна тысяча пятьсот тридцать пять ) рублей 00 копеек.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/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Стома» , в лице директора Ерпылевой Ольги Владимировны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04111 Волгоградская область, г.Волжский,пр. Ленина,7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___________________________________________________________</w:t>
      </w:r>
      <w:r>
        <w:rPr>
          <w:i/>
          <w:iCs/>
          <w:sz w:val="24"/>
          <w:vertAlign w:val="superscript"/>
        </w:rPr>
        <w:t xml:space="preserve">                                                                        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_Шестьдесят одна тысяча  пятьсот тридцать пять рублей 00 коп. </w:t>
      </w:r>
    </w:p>
    <w:p>
      <w:pPr>
        <w:pStyle w:val="Normal"/>
        <w:spacing w:lineRule="auto" w:line="36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газете «Горожанин» и размещению на официальном сайте 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ыгина Ю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ндросова В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68"/>
              <w:jc w:val="both"/>
              <w:rPr/>
            </w:pPr>
            <w:r>
              <w:rPr>
                <w:sz w:val="24"/>
                <w:szCs w:val="24"/>
              </w:rPr>
              <w:t>__________________Бортовая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rStyle w:val="FootnoteCharacters"/>
                <w:sz w:val="24"/>
              </w:rPr>
              <w:t xml:space="preserve"> 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Лейфер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(Фамилия, Имя, Отчество) </w:t>
            </w:r>
          </w:p>
        </w:tc>
      </w:tr>
      <w:tr>
        <w:trPr>
          <w:trHeight w:val="115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8 »сентября  2006 г. № 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ном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часов 30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Бумаж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ос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о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2 часов 1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Бумаж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ос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ь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4 часов 00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Бумаж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ос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  экономист </w:t>
        <w:tab/>
        <w:t>_________________ Бортовая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Должность)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 »сентября  2006 г. №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308"/>
        <w:gridCol w:w="1842"/>
        <w:gridCol w:w="1276"/>
        <w:gridCol w:w="1424"/>
        <w:gridCol w:w="1695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.   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номе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довлетворяе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8290-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роигравши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ома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7" w:leader="none"/>
                <w:tab w:val="left" w:pos="1451" w:leader="none"/>
                <w:tab w:val="left" w:pos="1593" w:leader="none"/>
                <w:tab w:val="left" w:pos="1626" w:leader="none"/>
              </w:tabs>
              <w:spacing w:lineRule="auto" w:line="360"/>
              <w:ind w:left="-108" w:right="33" w:firstLine="3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довлетворяет</w:t>
            </w:r>
          </w:p>
          <w:p>
            <w:pPr>
              <w:pStyle w:val="TextBodyIndent"/>
              <w:tabs>
                <w:tab w:val="clear" w:pos="720"/>
                <w:tab w:val="left" w:pos="1167" w:leader="none"/>
                <w:tab w:val="left" w:pos="1451" w:leader="none"/>
                <w:tab w:val="left" w:pos="1593" w:leader="none"/>
                <w:tab w:val="left" w:pos="1626" w:leader="none"/>
              </w:tabs>
              <w:spacing w:lineRule="auto" w:line="360"/>
              <w:ind w:left="-108" w:right="33" w:firstLine="3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535-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знать </w:t>
            </w:r>
          </w:p>
          <w:p>
            <w:pPr>
              <w:pStyle w:val="TextBodyIndent"/>
              <w:tabs>
                <w:tab w:val="clear" w:pos="720"/>
                <w:tab w:val="left" w:pos="453" w:leader="none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ьга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довлетворяе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130-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знат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гравшим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 экономист </w:t>
        <w:tab/>
        <w:t>______________ Бортовая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>( Должность)                                 (Подпись)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567"/>
        <w:jc w:val="right"/>
        <w:rPr>
          <w:sz w:val="24"/>
          <w:szCs w:val="26"/>
        </w:rPr>
      </w:pPr>
      <w:r>
        <w:rPr>
          <w:sz w:val="24"/>
          <w:szCs w:val="26"/>
        </w:rPr>
        <w:t>«20» сентября 2006г.</w:t>
      </w:r>
    </w:p>
    <w:p>
      <w:pPr>
        <w:pStyle w:val="TextBodyIndent"/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МУЗ «Детская стоматологическая поликлиника»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Место проведения процедуры рассмотрения и оценка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стоматологического материал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_Лыгина  Ю. 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Члены </w:t>
      </w:r>
      <w:r>
        <w:rPr>
          <w:szCs w:val="26"/>
        </w:rPr>
        <w:t>котировочной</w:t>
      </w:r>
      <w:r>
        <w:rPr/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ая медсестра -  Андросова В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экономист – Бортовая Г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тировочной комиссии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Лейфер Е.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3.Государственным (муниципальным) заказчиком (уполномоченным органом) является:МУЗ города Астрахани «Детская стоматологическая поликлиник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Почтовый адрес: 414000г.Астрахань,пер. Театральный,3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4.Процедура рассмотрения и оценки котировочных заявок  проводилась котировочной комиссией в     период с 16 часов 10 минут  «19»сентября 2006года по 17 часов 20 минут  «19» сентября 2006 года по адресу: 41400 г. Астрахань, пер. Театральный,3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Cs w:val="24"/>
        </w:rPr>
      </w:pPr>
      <w:r>
        <w:rPr>
          <w:szCs w:val="24"/>
        </w:rPr>
        <w:t xml:space="preserve">5.Извещение о проведении запроса котировок было размещено на сайте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Cs w:val="24"/>
          <w:lang w:val="en-US"/>
        </w:rPr>
        <w:t>zakaz</w:t>
      </w:r>
      <w:r>
        <w:rPr>
          <w:szCs w:val="24"/>
        </w:rPr>
        <w:t>.</w:t>
      </w:r>
      <w:r>
        <w:rPr>
          <w:szCs w:val="24"/>
          <w:lang w:val="en-US"/>
        </w:rPr>
        <w:t>astrgorod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 в сети Интернет «4» сентября 2006 г. В связи с тем, что  от поставщиков не поступили  котировочные заявки после окончания срока их подачи, было принято решение о продлении срока с 15.09.06 до19.09.06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6.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,1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матологические материал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vertAlign w:val="superscript"/>
        </w:rPr>
      </w:pPr>
      <w:r>
        <w:rPr>
          <w:vertAlign w:val="superscript"/>
        </w:rPr>
        <w:t>(наименование,  товаров г)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 Астрахань, пер. Театральный,3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дней со дня подписания контракта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товара с учетом НДС  и с расходами на перевозку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>Двести сорок четыре тысячи сто пятьдесят рублей 00 копеек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за счет средств ОМС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 по мере поступления товара.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19»сентября 2006г.  До 16 часов 00 минут  поступило 3 (три) котировочных заявок на бумажном носителе 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</w:t>
      </w:r>
      <w:r>
        <w:rPr/>
        <w:t>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517"/>
        <w:gridCol w:w="1877"/>
        <w:gridCol w:w="22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номе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00131 г.Волгоград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Ленина,9,офис5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сентября  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5час.30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ома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лгоградская обл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4111 г. Волжский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. Ленина,7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сентября 2006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5час.00ми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утум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.Астрахан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ул.Зои Космодемьянской,70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сентября 2006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4час.30мин.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bCs/>
          <w:kern w:val="2"/>
        </w:rPr>
        <w:t>Предложение о наиболее низкой цене товаров, работ, услуг составило</w:t>
      </w:r>
      <w:r>
        <w:rPr/>
        <w:t xml:space="preserve"> 244150 (двести сорок четыре тысячи сто пятьдесят ) рублей 00 копеек.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/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Стома» , в лице директора Ерпылевой Ольги Владимировны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04111 Волгоградская область, г.Волжский,пр. Ленина,7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___________________________________________________________</w:t>
      </w:r>
      <w:r>
        <w:rPr>
          <w:i/>
          <w:iCs/>
          <w:sz w:val="24"/>
          <w:vertAlign w:val="superscript"/>
        </w:rPr>
        <w:t xml:space="preserve">                                                                        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Двести сорок четыре тысячи сто пятьдесят рублей 00 коп. </w:t>
      </w:r>
    </w:p>
    <w:p>
      <w:pPr>
        <w:pStyle w:val="Normal"/>
        <w:spacing w:lineRule="auto" w:line="36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газете «Горожанин» и размещению на официальном сайте 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ыгина Ю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ндросова В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Бортовая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rStyle w:val="FootnoteCharacters"/>
                <w:sz w:val="24"/>
              </w:rPr>
              <w:t xml:space="preserve"> 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Лейфер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(Фамилия, Имя, Отчество) </w:t>
            </w:r>
          </w:p>
        </w:tc>
      </w:tr>
      <w:tr>
        <w:trPr>
          <w:trHeight w:val="115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8 »сентября  2006 г. № 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ном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часов 30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Бумаж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ос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о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2 часов 1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Бумаж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ос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ь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4 часов 00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Бумаж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ос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  экономист </w:t>
        <w:tab/>
        <w:t>_________________ Бортовая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Должность)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 »сентября  2006 г. №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308"/>
        <w:gridCol w:w="1701"/>
        <w:gridCol w:w="1417"/>
        <w:gridCol w:w="1424"/>
        <w:gridCol w:w="1695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.   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еноме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довлетворяе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700-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27"/>
              <w:jc w:val="left"/>
              <w:rPr/>
            </w:pPr>
            <w:r>
              <w:rPr>
                <w:sz w:val="24"/>
                <w:szCs w:val="26"/>
              </w:rPr>
              <w:t>Признать проигравши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ома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7" w:leader="none"/>
                <w:tab w:val="left" w:pos="1451" w:leader="none"/>
                <w:tab w:val="left" w:pos="1593" w:leader="none"/>
                <w:tab w:val="left" w:pos="1626" w:leader="none"/>
              </w:tabs>
              <w:spacing w:lineRule="auto" w:line="360"/>
              <w:ind w:left="-108" w:right="33" w:firstLine="33"/>
              <w:jc w:val="left"/>
              <w:rPr/>
            </w:pPr>
            <w:r>
              <w:rPr>
                <w:sz w:val="24"/>
                <w:szCs w:val="26"/>
              </w:rPr>
              <w:t>Удовлетворяет</w:t>
            </w:r>
          </w:p>
          <w:p>
            <w:pPr>
              <w:pStyle w:val="TextBodyIndent"/>
              <w:tabs>
                <w:tab w:val="clear" w:pos="720"/>
                <w:tab w:val="left" w:pos="1167" w:leader="none"/>
                <w:tab w:val="left" w:pos="1451" w:leader="none"/>
                <w:tab w:val="left" w:pos="1593" w:leader="none"/>
                <w:tab w:val="left" w:pos="1626" w:leader="none"/>
              </w:tabs>
              <w:spacing w:lineRule="auto" w:line="360"/>
              <w:ind w:left="-108" w:right="33" w:firstLine="3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4150-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знать </w:t>
            </w:r>
          </w:p>
          <w:p>
            <w:pPr>
              <w:pStyle w:val="TextBodyIndent"/>
              <w:tabs>
                <w:tab w:val="clear" w:pos="720"/>
                <w:tab w:val="left" w:pos="453" w:leader="none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ьга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довлетворяе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6800-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знат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гравшим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 экономист </w:t>
        <w:tab/>
        <w:t>______________ Бортовая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 Должность)                                 (Подпись)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111" w:gutter="0" w:header="0" w:top="1440" w:footer="561" w:bottom="107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31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31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2:15:00Z</dcterms:created>
  <dc:creator>Институт госзакупок РАГС</dc:creator>
  <dc:description/>
  <cp:keywords/>
  <dc:language>en-US</dc:language>
  <cp:lastModifiedBy>owner</cp:lastModifiedBy>
  <cp:lastPrinted>2006-09-21T11:05:00Z</cp:lastPrinted>
  <dcterms:modified xsi:type="dcterms:W3CDTF">2006-09-21T07:10:00Z</dcterms:modified>
  <cp:revision>40</cp:revision>
  <dc:subject/>
  <dc:title>ПРОТОКОЛ ОЦЕНКИ И СОПОСТАВЛЕНИЯ ЗАЯВОК НА УЧАСТИЕ В КОНКУРСЕ </dc:title>
</cp:coreProperties>
</file>