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07» апрел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М. Набиуллина</w:t>
      </w:r>
    </w:p>
    <w:p>
      <w:pPr>
        <w:pStyle w:val="Normal"/>
        <w:rPr/>
      </w:pPr>
      <w:r>
        <w:rPr>
          <w:sz w:val="28"/>
        </w:rPr>
        <w:t>члены комиссии: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Н.К. Вальвак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прос котировок цен на </w:t>
      </w:r>
      <w:r>
        <w:rPr>
          <w:sz w:val="28"/>
          <w:szCs w:val="28"/>
        </w:rPr>
        <w:t xml:space="preserve"> закупку ГСМ для нужд комитета по образованию и науке администрации города Астрахани: во II-ом квартале 2006 г. (максимальная цена контракта 242,006 тыс. рублей) был размещён на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</w:rPr>
        <w:t xml:space="preserve">официальном сайте управления муниципального заказ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Котировочные заявки представили АФ ОАО «Лукойл-Интер-Кард», ООО ПКФ «Леотан» и ООО ПКФ «КБС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На основании котировочных заявок составлена сравнительная таблица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ить муниципальный контракт с АФ ОАО «Лукойл-Интер-Кард» на 234,749 тыс. руб., предложившим наименьшую це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Н.К.Вальвако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514600" cy="657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57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АО «Лукойл-Интер-Кард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99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7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4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47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Цена     (руб.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,4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,4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,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ОО ПКФ «Леотан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25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35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65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4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Цена     (руб.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ОО ПКФ «КБС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25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881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65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49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Цена     (руб.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8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7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ид ремонтных рабо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ензин АИ - 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ензин АИ -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ензин АИ -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17.35pt;mso-wrap-distance-left:0pt;mso-wrap-distance-right:9pt;mso-wrap-distance-top:0pt;mso-wrap-distance-bottom:0pt;margin-top:0.05pt;mso-position-vertical-relative:text;margin-left:81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253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АО «Лукойл-Интер-Кард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996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73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48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34749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Цена     (руб.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,4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,49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,6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ОО ПКФ «Леотан»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257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935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65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54770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Цена     (руб.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,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,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2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ОО ПКФ «КБС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4257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1881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65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49394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Цена     (руб.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,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,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8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75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7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  <w:cantSplit w:val="true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6" w:hRule="atLeast"/>
                          <w:cantSplit w:val="true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ид ремонтных рабо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ензин АИ - 9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ензин АИ -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ензин АИ -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16"/>
          <w:szCs w:val="16"/>
          <w:lang w:val="en-US" w:eastAsia="en-US"/>
        </w:rPr>
      </w:pPr>
      <w:r>
        <w:rPr>
          <w:rFonts w:cs="Arial CYR" w:ascii="Arial CYR" w:hAnsi="Arial CYR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060</wp:posOffset>
                </wp:positionH>
                <wp:positionV relativeFrom="paragraph">
                  <wp:posOffset>4772025</wp:posOffset>
                </wp:positionV>
                <wp:extent cx="1212215" cy="5365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212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 xml:space="preserve">Исполн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 xml:space="preserve">Самшеева А. Н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>33-68-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.85pt;margin-top:375.75pt;width:95.4pt;height:42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 xml:space="preserve">Исполнител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 xml:space="preserve">Самшеева А. Н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>33-68-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17465</wp:posOffset>
                </wp:positionH>
                <wp:positionV relativeFrom="paragraph">
                  <wp:posOffset>1137920</wp:posOffset>
                </wp:positionV>
                <wp:extent cx="3257550" cy="800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76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 xml:space="preserve">Сравнительная таблица поставщиков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u w:val="single"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 xml:space="preserve">на ГСМ н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u w:val="single"/>
                                <w:rFonts w:ascii="Arial CYR" w:hAnsi="Arial CYR" w:eastAsia="Times New Roman" w:cs="Arial CYR"/>
                                <w:color w:val="auto"/>
                                <w:lang w:bidi="ar-SA" w:val="en-US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u w:val="single"/>
                                <w:rFonts w:ascii="Arial CYR" w:hAnsi="Arial CYR" w:eastAsia="Times New Roman" w:cs="Arial CYR"/>
                                <w:color w:val="auto"/>
                                <w:lang w:bidi="ar-SA" w:val="ru-RU"/>
                              </w:rPr>
                              <w:t xml:space="preserve"> квартал 2006 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02.95pt;margin-top:89.55pt;width:256.4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 xml:space="preserve">Сравнительная таблица поставщиков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u w:val="single"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 xml:space="preserve">на ГСМ н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u w:val="single"/>
                          <w:rFonts w:ascii="Arial CYR" w:hAnsi="Arial CYR" w:eastAsia="Times New Roman" w:cs="Arial CYR"/>
                          <w:color w:val="auto"/>
                          <w:lang w:bidi="ar-SA" w:val="en-US"/>
                        </w:rPr>
                        <w:t>II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u w:val="single"/>
                          <w:rFonts w:ascii="Arial CYR" w:hAnsi="Arial CYR" w:eastAsia="Times New Roman" w:cs="Arial CYR"/>
                          <w:color w:val="auto"/>
                          <w:lang w:bidi="ar-SA" w:val="ru-RU"/>
                        </w:rPr>
                        <w:t xml:space="preserve"> квартал 2006 г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05:00Z</dcterms:created>
  <dc:creator>User</dc:creator>
  <dc:description/>
  <cp:keywords/>
  <dc:language>en-US</dc:language>
  <cp:lastModifiedBy>User</cp:lastModifiedBy>
  <cp:lastPrinted>2006-04-07T18:02:00Z</cp:lastPrinted>
  <dcterms:modified xsi:type="dcterms:W3CDTF">2006-04-07T14:05:00Z</dcterms:modified>
  <cp:revision>2</cp:revision>
  <dc:subject/>
  <dc:title>                                                                                                  УТВЕРЖДАЮ:</dc:title>
</cp:coreProperties>
</file>