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«У Т В Е Р Ж  Д А Ю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Главный врач МУЗ «ДГКБ №2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______А.Г. Докучае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«___»_________2006 г.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П Р О Т О К О Л   № 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седания  котировочной  комисс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  <w:t>от «07» апреля 2006 г.</w:t>
        <w:tab/>
        <w:tab/>
        <w:tab/>
        <w:t xml:space="preserve">                         </w:t>
        <w:tab/>
        <w:t>г. Астраха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 заседании  присутствовали: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Председатель: </w:t>
      </w:r>
      <w:r>
        <w:rPr>
          <w:sz w:val="24"/>
        </w:rPr>
        <w:t>Зам. глав. врача по экономике</w:t>
        <w:tab/>
        <w:tab/>
        <w:tab/>
        <w:t>Коваленко Е.В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Члены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м. глав. врача по лечебной части</w:t>
        <w:tab/>
        <w:tab/>
        <w:tab/>
        <w:tab/>
        <w:t xml:space="preserve">            Чабак Е. 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м. глав. врача по ОМР</w:t>
        <w:tab/>
        <w:tab/>
        <w:tab/>
        <w:tab/>
        <w:tab/>
        <w:tab/>
        <w:t>Шевченко Ю.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м. глав. врача по АХЧ</w:t>
        <w:tab/>
        <w:tab/>
        <w:tab/>
        <w:tab/>
        <w:tab/>
        <w:tab/>
        <w:t>Щаднева Л.В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Секретарь</w:t>
      </w:r>
      <w:r>
        <w:rPr>
          <w:sz w:val="24"/>
        </w:rPr>
        <w:t>:  экономист</w:t>
        <w:tab/>
        <w:tab/>
        <w:tab/>
        <w:tab/>
        <w:tab/>
        <w:tab/>
        <w:t xml:space="preserve"> Чурсина Н. 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 соответствии  с вступлением в силу с 01,01,2006 г. Федерального  закона  РФ  № 94-ФЗ  от  21.07.2005 г.  «О  размещении  заказов  на  поставки  товаров,  выполнение  работ,  оказание  услуг  для  государственных  и  муниципальных  нужд» заказчик  вправе  проводить   закупки способом запроса котировок цен при  соблюдении следующих  условий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Цена муниципального контракта не  должна  превышать 250 тысяч руб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о закупаемым товарам сложился функционирующий рынок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латеж должен осуществляться за счет средств Фонда обязательного медицинского страхова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огласно ст. 45 настоящего ФЗ Заказчик, уполномоченный орган:</w:t>
      </w:r>
    </w:p>
    <w:p>
      <w:pPr>
        <w:pStyle w:val="Heading3"/>
        <w:ind w:firstLine="709"/>
        <w:rPr/>
      </w:pPr>
      <w:r>
        <w:rPr/>
        <w:t xml:space="preserve">МУЗ «Детская городская клиническая больница № 2»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зместил на официальном сайте извещение о проведении запроса котировок с 03 апреля по 06 апреля 2006 г. включительно на поставку продуктов питания на сумму не более 250000 рублей с учетом затрат поставщиком на транспортировку, страхование, уплату налогов, таможенных пошлин, сборов и других обязательных платежей, с отсрочкой платежа на 30 дней, при условии безналичного расче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Участниками размещения заказа, подавшими котировочные заявки,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ООО «Хлебозавод «Наримановский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ООО «Лемисовская выпечк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ООО «Трусовский хлебозавод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Предприниматель Лазарев М.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Крестьянское хозяйство «Михайловское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Предприниматель Елизаров Н. 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Предприниматель Полянский В. 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Предприниматель Попов С. 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Предприниматель  Никулина Н. 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Предприниматель Надолинская А. 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ООО «ГИС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ООО ТКФ «ДЕЛЬТА-ВОЛГ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ООО ПКФ «Детское молоко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ООО «Астрадетпитание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ООО «РА «Триал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ООО «ПКФ Юнио-Волг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ООО ПКФ «ВЕСтрейд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ассмотрев котировочные заявки вышеуказанных участников размещения заказа, котировочная комиссия приняла решени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ind w:left="1069" w:hanging="360"/>
        <w:jc w:val="both"/>
        <w:rPr/>
      </w:pPr>
      <w:r>
        <w:rPr>
          <w:sz w:val="24"/>
        </w:rPr>
        <w:t>Признать отклоненными котировочными заявками следующие заявки по причине превышения максимальной цены на продукцию, указанной в извещении о проведении запроса котировок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ООО «Трусовский хлебозавод» по позициям: а) хлеб пшеничный 1 сорта; б) хлеб ржано-пшеничны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Предприниматель Попов С. Д. По позиции чай черный байховый 1 с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Предприниматель Никулина Н. В. по позиции чай черный байховый 1 с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ООО «Астрадетпитание» по позиции творог 5%, молоко стерилизованное в стеклянных бутылках по 0,2 л., бифидок.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 xml:space="preserve">Крестьянское хозяйство «Михайловское» по позиции яйцо куриное 1 категории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Признать Победителем в проведении запроса котировок в связи с предложением о наиболее низкой цене продуктов по разным позициям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 xml:space="preserve">ООО «Хлебозавод «Наримановский» по хлебу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Предприниматель Полянский В. В. по макаронным изделиям, муке в/с, крупам, сухофруктам, яйцу куриному 1 категориимаслу животному 72,5%, сахару-пес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Предприниматель Лазарев М. М. по овощам, бакалее, маслу растительному подсолнечном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ООО «ГИС» по мяс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ООО ПКФ «Детское молоко» по молочной продук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ООО «РА «Триал» по молочным сухим смеся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ведения об участниках размещения заказа, предложение о цене контракта которых содержит лучшие условия по цене контракта, следующие после предложенных победителем в проведении запроса котировок услов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112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ООО «Лемисовская выпечка» по хлеб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112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Предприниматель Попов С. Д. по макаронным изделиям, по крупам, по яйцам курины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112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Предприниматель Надолинская А. Е. по овощ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112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Предприниматель Елизаров Н. А. по бакалее, по маслу растительному подсолнечном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86" w:hanging="77"/>
        <w:jc w:val="both"/>
        <w:rPr>
          <w:sz w:val="24"/>
        </w:rPr>
      </w:pPr>
      <w:r>
        <w:rPr>
          <w:sz w:val="24"/>
        </w:rPr>
        <w:t>ООО ТКФ «ДЕЛЬТА-ВОЛГИ» по мя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86" w:hanging="77"/>
        <w:jc w:val="both"/>
        <w:rPr>
          <w:sz w:val="24"/>
        </w:rPr>
      </w:pPr>
      <w:r>
        <w:rPr>
          <w:sz w:val="24"/>
        </w:rPr>
        <w:t>Предприниматель Никулина Н. В. по маслу животному 72,5 %, по саха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86" w:hanging="77"/>
        <w:jc w:val="both"/>
        <w:rPr>
          <w:sz w:val="24"/>
        </w:rPr>
      </w:pPr>
      <w:r>
        <w:rPr>
          <w:sz w:val="24"/>
        </w:rPr>
        <w:t>ООО ПКФ «ВЕСтрейд» по молочным смеся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</w:rPr>
      </w:pPr>
      <w:r>
        <w:rPr>
          <w:sz w:val="24"/>
        </w:rPr>
        <w:t>3. Протокол заседания котировочной комиссии № 7 от 07 апреля 2006 года разместить на официальном сайт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 Один экземпляр протокола и ппроект контракта передать каждому победителю.</w:t>
      </w:r>
    </w:p>
    <w:p>
      <w:pPr>
        <w:pStyle w:val="Heading2"/>
        <w:ind w:left="709" w:firstLine="142"/>
        <w:rPr/>
      </w:pPr>
      <w:r>
        <w:rPr/>
        <w:t xml:space="preserve">Председатель комиссии  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ab/>
        <w:tab/>
        <w:tab/>
        <w:tab/>
        <w:tab/>
        <w:tab/>
        <w:t xml:space="preserve">             Коваленко Е.В.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Члены комиссии:</w:t>
        <w:tab/>
        <w:tab/>
        <w:tab/>
        <w:tab/>
        <w:tab/>
        <w:tab/>
        <w:tab/>
        <w:t xml:space="preserve"> 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Чабак Е.А.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Шевченко Ю.М.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Щаднева Л.В.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Чурсина Н. Н.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5:50:00Z</dcterms:created>
  <dc:creator>RyS</dc:creator>
  <dc:description/>
  <cp:keywords/>
  <dc:language>en-US</dc:language>
  <cp:lastModifiedBy>RyS</cp:lastModifiedBy>
  <dcterms:modified xsi:type="dcterms:W3CDTF">2006-04-13T05:50:00Z</dcterms:modified>
  <cp:revision>1</cp:revision>
  <dc:subject/>
  <dc:title>«У Т В Е Р Ж  Д А Ю»</dc:title>
</cp:coreProperties>
</file>