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«УТВЕРЖДА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Главный врач МУЗ «ДГП №3»                    </w:t>
        <w:tab/>
        <w:tab/>
        <w:tab/>
        <w:tab/>
        <w:tab/>
        <w:tab/>
        <w:tab/>
        <w:tab/>
        <w:t xml:space="preserve">________________________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 xml:space="preserve">Диенко Г.И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ab/>
        <w:tab/>
        <w:tab/>
        <w:tab/>
        <w:t>«___»_________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ТОКОЛ № 7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9 августа 2006 г.            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комиссии Крупкина Р.Ф.-зам.главного врача по экономическим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вопрос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 Кудба Т.Ф.-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околова М.И.-начальник хоз.отде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Бобырь Е.О.-зам.главного врача по медицинской рабо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Калинникова О.И.-главная мед.сестра поликлин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Согласно  ст. 45  настоящего  ФЗ  Заказчик, уполномоченный  орган </w:t>
      </w:r>
    </w:p>
    <w:p>
      <w:pPr>
        <w:pStyle w:val="Normal"/>
        <w:jc w:val="both"/>
        <w:rPr/>
      </w:pPr>
      <w:r>
        <w:rPr>
          <w:sz w:val="24"/>
        </w:rPr>
        <w:t xml:space="preserve">разместил на  официальном  сайте  извещение  о  проведении  запроса  котировок на  поставку  товаров,  выполнение работ,   оказание  услуг- капитальный ремонт кабинета ультразвуковых исследований для поступающего оборудования на сумму сто семьдесят пять тысяч восемьдесят один рубл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ООО ПСФ «Руст-3М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ООО МФ «Скай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«Консоль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,  комиссия  приняла  решение:</w:t>
      </w:r>
    </w:p>
    <w:p>
      <w:pPr>
        <w:pStyle w:val="TextBody"/>
        <w:rPr/>
      </w:pPr>
      <w:r>
        <w:rPr/>
        <w:t xml:space="preserve">                </w:t>
      </w:r>
      <w:r>
        <w:rPr/>
        <w:t>1.   Признать  отклоненными  котировочными  заявками  следующие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ОО МФ «Скай», ООО «Консоль»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Причина  отклонения: условия оплаты и цена.</w:t>
      </w:r>
    </w:p>
    <w:p>
      <w:pPr>
        <w:pStyle w:val="Heading3"/>
        <w:rPr/>
      </w:pPr>
      <w:r>
        <w:rPr/>
        <w:t xml:space="preserve">                 </w:t>
      </w:r>
      <w:r>
        <w:rPr/>
        <w:t xml:space="preserve">2.   Признать  Победителем  в  проведении  запроса  котировок          </w:t>
      </w:r>
    </w:p>
    <w:p>
      <w:pPr>
        <w:pStyle w:val="Heading2"/>
        <w:ind w:left="1320" w:hanging="0"/>
        <w:rPr/>
      </w:pPr>
      <w:r>
        <w:rPr/>
        <w:t>ООО ПСФ «Руст-3М» и заключить муниципальный контракт на сумму 175081 руб.</w:t>
      </w:r>
    </w:p>
    <w:p>
      <w:pPr>
        <w:pStyle w:val="TextBody"/>
        <w:rPr/>
      </w:pPr>
      <w:r>
        <w:rPr/>
        <w:t xml:space="preserve">                 </w:t>
      </w:r>
      <w:r>
        <w:rPr/>
        <w:t>3.  Протокол  заседания  котировочной  комиссии  № 73  от 29.08.2006 г. раз-</w:t>
      </w:r>
    </w:p>
    <w:p>
      <w:pPr>
        <w:pStyle w:val="TextBody"/>
        <w:rPr/>
      </w:pPr>
      <w:r>
        <w:rPr/>
        <w:t xml:space="preserve">                     </w:t>
      </w:r>
      <w:r>
        <w:rPr/>
        <w:t xml:space="preserve">местить на официальном сайте и опубликовать в городском информационном бюллетене «Муниципальный заказ» в течении 5ти дней со дня подписания.      </w:t>
      </w:r>
    </w:p>
    <w:p>
      <w:pPr>
        <w:pStyle w:val="TextBody"/>
        <w:rPr/>
      </w:pPr>
      <w:r>
        <w:rPr/>
        <w:t xml:space="preserve">                 </w:t>
      </w:r>
      <w:r>
        <w:rPr/>
        <w:t>4.  Один  экземпляр  протокола  и  проект  контракта  передать  Победителю в течении 2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Подписи  членов  комиссии: Крупкина Р.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Кудба Т.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Соколова М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Бобырь Е.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Калинникова Л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800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46:00Z</dcterms:created>
  <dc:creator>WildTeam</dc:creator>
  <dc:description/>
  <dc:language>en-US</dc:language>
  <cp:lastModifiedBy>Lena</cp:lastModifiedBy>
  <cp:lastPrinted>2006-08-29T11:27:00Z</cp:lastPrinted>
  <dcterms:modified xsi:type="dcterms:W3CDTF">2006-09-01T11:41:00Z</dcterms:modified>
  <cp:revision>3</cp:revision>
  <dc:subject/>
  <dc:title/>
</cp:coreProperties>
</file>