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августа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/>
      </w:pPr>
      <w:r>
        <w:rPr>
          <w:sz w:val="24"/>
          <w:szCs w:val="24"/>
        </w:rPr>
        <w:t>29 августа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Лунев В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Комиссаров М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Лунев В.Г.,  Комиссаров М.Ю, Фоменко В.В., Гут С.М., Хасанов Р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4.08.2006г. котировочной комиссией Ленинского района на официальном сайте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и города было размещено объявление о размещении заказа на выполнение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бот  по ремонту подъездов жилых домов:</w:t>
      </w:r>
      <w:r>
        <w:rPr/>
        <w:t xml:space="preserve"> </w:t>
      </w:r>
      <w:r>
        <w:rPr>
          <w:sz w:val="24"/>
          <w:szCs w:val="24"/>
        </w:rPr>
        <w:t xml:space="preserve">ул. Латышева 6 «а» под. №2 ул. Савушкина 15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д. №2,3ул. Татищева 14/4 под.№1,2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метная стоимость –222146 рубл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боты оплачиваются из городского 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30 дней, оплата по мере поступления средств из бюджета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назначенному сроку поступили котировочные заявки от ООО СФ «Эль-Т» - 219000 рублей, ООО ПКФ «Сфера» – 203566 рублей,  ИП Рзаев Т.Г.– 202121 рублей. Минимальная цена предложена ИП Рзаев Т.Г. срок выполнения работ – 30 дней, оплата по мере поступления денежных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ИП Рзаев Т.Г.  на сумму 202121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ПКФ «Сфера»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  <w:t>Секретарь комиссии</w:t>
        <w:tab/>
        <w:tab/>
        <w:t>_______________</w:t>
        <w:tab/>
        <w:tab/>
        <w:t xml:space="preserve">М.Ю.Комиссаров </w:t>
      </w:r>
    </w:p>
    <w:p>
      <w:pPr>
        <w:pStyle w:val="2"/>
        <w:rPr/>
      </w:pPr>
      <w:r>
        <w:rPr>
          <w:szCs w:val="24"/>
        </w:rPr>
        <w:t>Члены комиссии</w:t>
        <w:tab/>
        <w:t xml:space="preserve">            ______________</w:t>
        <w:tab/>
        <w:tab/>
        <w:t>В.В.Фоменко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03:00Z</dcterms:created>
  <dc:creator>Natalia</dc:creator>
  <dc:description/>
  <dc:language>en-US</dc:language>
  <cp:lastModifiedBy>Наталья</cp:lastModifiedBy>
  <cp:lastPrinted>2006-08-29T11:33:00Z</cp:lastPrinted>
  <dcterms:modified xsi:type="dcterms:W3CDTF">2006-08-29T07:34:00Z</dcterms:modified>
  <cp:revision>4</cp:revision>
  <dc:subject/>
  <dc:title>УТВЕРЖДАЮ:</dc:title>
</cp:coreProperties>
</file>