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9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конкурсного отбора методом запроса котировок ц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05» апрел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Батраков В.В., Лунев В.Г., Хасанов Р.Г.,  Гут С.М., Лушникова Н.Ю., Ю.В.Савенкова, Л.Н.Дементьева, Гут С.М., Фоменко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дведение итогов подачи и оценки котировочных заявок по объекту «Изготовление и установка 2-х грибков-песочниц на Бульваре Победы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Итоговая таблица цен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16"/>
        <w:gridCol w:w="3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овое предложение, руб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елец ЛТД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ушкин Ю.Н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орожев И.В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</w:t>
            </w:r>
          </w:p>
        </w:tc>
      </w:tr>
    </w:tbl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Утвердить итоги оценки котировочных заявок. </w:t>
      </w:r>
    </w:p>
    <w:p>
      <w:pPr>
        <w:pStyle w:val="2"/>
        <w:numPr>
          <w:ilvl w:val="0"/>
          <w:numId w:val="3"/>
        </w:numPr>
        <w:rPr/>
      </w:pPr>
      <w:r>
        <w:rPr>
          <w:szCs w:val="24"/>
        </w:rPr>
        <w:t>По результатам оценки победителем признать ООО «Стрелец ЛТД», предложившее наименьшую стоимость выполнения работ.</w:t>
      </w:r>
    </w:p>
    <w:p>
      <w:pPr>
        <w:pStyle w:val="2"/>
        <w:numPr>
          <w:ilvl w:val="0"/>
          <w:numId w:val="3"/>
        </w:numPr>
        <w:rPr/>
      </w:pPr>
      <w:r>
        <w:rPr>
          <w:szCs w:val="24"/>
        </w:rPr>
        <w:t>Уведомить участников о результатах не позднее 07.04.2006г.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Заключить контракт с ООО СФ «Стрелец ЛТД» до 05.04.2006г. на сумму 23474 рубля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Подписи: В.В.Батраков, Н.Ю.Лушникова, В.Г.Лунев, В.В.Фоменко, Р.Г.Хасанов, С.М.Гут, </w:t>
        <w:tab/>
        <w:t>Л.Н.Дементьева, Ю.В.Савенков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28:00Z</dcterms:created>
  <dc:creator>Natalia</dc:creator>
  <dc:description/>
  <dc:language>en-US</dc:language>
  <cp:lastModifiedBy>Наталья</cp:lastModifiedBy>
  <cp:lastPrinted>2006-04-06T10:43:00Z</cp:lastPrinted>
  <dcterms:modified xsi:type="dcterms:W3CDTF">2006-04-06T06:46:00Z</dcterms:modified>
  <cp:revision>3</cp:revision>
  <dc:subject/>
  <dc:title>УТВЕРЖДАЮ:</dc:title>
</cp:coreProperties>
</file>