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 «Городская клиническая больница № 2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>
          <w:b/>
        </w:rPr>
        <w:t>«УТВЕРЖДАЮ»</w:t>
        <w:tab/>
      </w:r>
      <w:r>
        <w:rPr/>
        <w:tab/>
        <w:tab/>
        <w:tab/>
        <w:tab/>
        <w:tab/>
        <w:tab/>
        <w:tab/>
        <w:t xml:space="preserve">                                   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___________Г. Е. Панцула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«____» ___________ 200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ТОКОЛ № 97/2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«30» августа 2006 г.                                                                                       г. Астраха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На  заседании  присутствовали: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Председатель котировочный комиссии                            М. Г. Зыкова</w:t>
      </w:r>
    </w:p>
    <w:p>
      <w:pPr>
        <w:pStyle w:val="Normal"/>
        <w:ind w:firstLine="540"/>
        <w:rPr/>
      </w:pPr>
      <w:r>
        <w:rPr/>
        <w:t>Заместитель председателя</w:t>
      </w:r>
    </w:p>
    <w:p>
      <w:pPr>
        <w:pStyle w:val="Normal"/>
        <w:ind w:firstLine="540"/>
        <w:rPr/>
      </w:pPr>
      <w:r>
        <w:rPr/>
        <w:t>котировочной комиссии                                                      В. И. Колесов</w:t>
      </w:r>
    </w:p>
    <w:p>
      <w:pPr>
        <w:pStyle w:val="Normal"/>
        <w:ind w:firstLine="540"/>
        <w:rPr/>
      </w:pPr>
      <w:r>
        <w:rPr/>
        <w:t xml:space="preserve">Секретарь котировочной </w:t>
      </w:r>
    </w:p>
    <w:p>
      <w:pPr>
        <w:pStyle w:val="Normal"/>
        <w:ind w:firstLine="540"/>
        <w:rPr/>
      </w:pPr>
      <w:r>
        <w:rPr/>
        <w:t>комиссии                                                                               О. В. Пушкарева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Члены котировочной комиссии                                         Т. Н.  Мелехина</w:t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                       </w:t>
      </w:r>
      <w:r>
        <w:rPr/>
        <w:t xml:space="preserve">Н. В. Астафьева </w:t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540"/>
        <w:rPr/>
      </w:pPr>
      <w:r>
        <w:rPr/>
        <w:t>В  связи  с  вступлением  в  силу  с  01.01.2006 г.  №  94-ФЗ  от  21.07.2005 г.</w:t>
      </w:r>
    </w:p>
    <w:p>
      <w:pPr>
        <w:pStyle w:val="Normal"/>
        <w:rPr/>
      </w:pPr>
      <w:r>
        <w:rPr/>
        <w:t>«О  размещении  заказов  на  поставки  товаров, выполнение  работ,  оказание  услуг  для  государственных  и  муниципальных  нужд»  заказчик  вправе  проводить  закупки  способом  запроса  котировок  цен  при  соблюдении  следующих  условий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  <w:t>1.</w:t>
        <w:tab/>
        <w:t>Цена  муниципального  контракта  не  должна  превышать  250 тысяч  руб.</w:t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  <w:t>2.</w:t>
        <w:tab/>
        <w:t>По  закупаемым  товарам  сложился  функционирующий  рынок.</w:t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  <w:t>3.</w:t>
        <w:tab/>
        <w:t>Источник финансирования заказа: ОМС</w:t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гласно  ст. 45  настоящего  ФЗ  Заказчик, уполномоченный  орган Комитет по здравоохранению разместил на  официальном  сайте Управления муниципального заказа  извещение  о  проведении  запроса  котировок  23 августа 2006 г. на  поставку продуктов питания МУЗ «ГКБ № 2 на сумму  52 838,00  рублей.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ab/>
        <w:t xml:space="preserve">Участниками  размещения  заказа, подавшими  котировочные  заявки,  являются (приложение 1 к протоколу рассмотрения и оценки котировочных  заявок № 97/2 от    30.08.2006 г.): </w:t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  <w:t>1.</w:t>
        <w:tab/>
        <w:t>ИП (ГКФХ) Хечоян В.С. Астраханская область, г. Нариманов, ул. Набережная 20, кв. 29</w:t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  <w:t>2.</w:t>
        <w:tab/>
        <w:t>ИП Никулина Н.В. г. 414056 г. Астрахань, ул. Татащева, кор. 20, кв. 24</w:t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  <w:t>3. ИП Полянский П.П. г. Астрахань, ул. Свердлова, 66</w:t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  <w:t>4. ИП Попов С.Д. г. Астрахань, ул. Нариманова 2г, 43</w:t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  <w:t>5. ИП Лазарев М.М. Астраханская обл., г. Харабали, ул, Лесхозная 11</w:t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  <w:t>6. ЗАО «Астраханская хлебная база», г. Астрахань, ул. Федеративная, 9</w:t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  <w:t>7. ИП Амирчупанова У.М., Астраханская обл., с. Зензели, ул. Молодежная, 5</w:t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ассмотрев  указанные  выше  ценовые  предложения (приложение 2 к протоколу рассмотрения и оценки котировочных заявок № 97/2 от 30.08.2006 г.),  комиссия  приняла  решение: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Признать победителем в проведении запроса котировок по лоту: №1 – ЗАО «Астраханская хлебная база», по лотам: №2, №3, №4, №5, №7, №9, №10 – ИП (ГКФХ) Хечоян В.С., по лотам №8, №11 – ИП Полянского  П.П., так как их заявки по лотам содержат предложения о наиболее низкой цене товара. </w:t>
      </w:r>
    </w:p>
    <w:p>
      <w:pPr>
        <w:pStyle w:val="Normal"/>
        <w:ind w:firstLine="540"/>
        <w:jc w:val="both"/>
        <w:rPr/>
      </w:pPr>
      <w:r>
        <w:rPr/>
        <w:t>Проголосовали: «За»: 5. «Против»: нет. «Воздержались» нет.</w:t>
      </w:r>
    </w:p>
    <w:p>
      <w:pPr>
        <w:pStyle w:val="Normal"/>
        <w:ind w:firstLine="540"/>
        <w:jc w:val="both"/>
        <w:rPr/>
      </w:pPr>
      <w:r>
        <w:rPr/>
        <w:t>Котировочная комиссия РЕШИЛА: принять единогласн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екомендует Заказчику заключить муниципальный контракт по  лоту №1, - с ЗАО «Астраханская хлебная база», на сумму: 8 718,5 рублей на условиях указанных в извещении о проведении запроса котировок; по лотам  №2, №3, №4, №5, №7, №9, №10  - с   ИП (ГКФХ) Хечоян В.С, на сумму: 23 587,25 рублей на условиях указанных в извещении о проведении запроса котировок, по лотам №8, №11 – с ИП Полянским П.П., на сумму 4 607 рублей., на условиях, указанных в извещении о проведении запроса котиров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Данный протокол рассмотрения и оценки котировочных заявок № 97/2 от              30.08.2006г. будет размещен в день подписания на официальном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и опубликован в городском информационном бюллетене «Муниципальный заказ» в течение 5 дней со дня его подписания. </w:t>
      </w:r>
    </w:p>
    <w:p>
      <w:pPr>
        <w:pStyle w:val="Normal"/>
        <w:ind w:firstLine="540"/>
        <w:jc w:val="both"/>
        <w:rPr/>
      </w:pPr>
      <w:r>
        <w:rPr/>
        <w:t>По одному экземпляру протокола и проекта контракта передать Победителям в течение 2 дн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rPr/>
      </w:pPr>
      <w:r>
        <w:rPr/>
        <w:t>Председатель котировочной комиссии                                  М. Г. Зыкова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Заместитель председателя</w:t>
      </w:r>
    </w:p>
    <w:p>
      <w:pPr>
        <w:pStyle w:val="Normal"/>
        <w:ind w:firstLine="540"/>
        <w:rPr/>
      </w:pPr>
      <w:r>
        <w:rPr/>
        <w:t>котировочной комиссии                                                           В. И. Колесов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Секретарь котировочной </w:t>
      </w:r>
    </w:p>
    <w:p>
      <w:pPr>
        <w:pStyle w:val="Normal"/>
        <w:ind w:firstLine="540"/>
        <w:rPr/>
      </w:pPr>
      <w:r>
        <w:rPr/>
        <w:t>комиссии                                                                                    О. В. Пушкарева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Члены комиссии                                                                        Т. Н. Мелехина                                                                                                     </w:t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                             </w:t>
      </w:r>
      <w:r>
        <w:rPr/>
        <w:t>Н. В. Астафь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2:03:00Z</dcterms:created>
  <dc:creator>User</dc:creator>
  <dc:description/>
  <dc:language>en-US</dc:language>
  <cp:lastModifiedBy>my_computer</cp:lastModifiedBy>
  <cp:lastPrinted>2006-08-31T11:04:00Z</cp:lastPrinted>
  <dcterms:modified xsi:type="dcterms:W3CDTF">2006-08-31T13:07:00Z</dcterms:modified>
  <cp:revision>61</cp:revision>
  <dc:subject/>
  <dc:title>МУЗ «Городская клиническая больница № 2»</dc:title>
</cp:coreProperties>
</file>