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___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4 апрел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муниципального контракта не должна превышать 250 тысяч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купаемым товарам сложился функционирующий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ОМС (100%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9.03.2006 г. на поставку товаров для муниципального учреждения здравоохранения «Городская клиническая больница № 4 им. В. И. Ленина», на сумму не превышающую 250 тысяч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ый предприниматель Полянский В. 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ивидуальный предприниматель Попов С. Д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ивидуальный предприниматель Никулина Н. В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указанные выше ценовые предложения, комиссия приняла решение:  </w:t>
      </w:r>
    </w:p>
    <w:p>
      <w:pPr>
        <w:pStyle w:val="Normal"/>
        <w:ind w:firstLine="540"/>
        <w:jc w:val="both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дивидуальный предприниматель Попов С. Д. </w:t>
      </w:r>
    </w:p>
    <w:p>
      <w:pPr>
        <w:pStyle w:val="Normal"/>
        <w:ind w:left="540" w:hanging="0"/>
        <w:jc w:val="both"/>
        <w:rPr/>
      </w:pPr>
      <w:r>
        <w:rPr/>
        <w:t>Причина отклонения:  Предложена цена высокая цена. В соответствии со статьей 47 п. 2. Победителем признается участник, предложившей наиболее низкую цену товаров, работ, услу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2.  Индивидуальный предприниматель Никулина Н. В. </w:t>
      </w:r>
    </w:p>
    <w:p>
      <w:pPr>
        <w:pStyle w:val="Normal"/>
        <w:ind w:left="540" w:hanging="0"/>
        <w:jc w:val="both"/>
        <w:rPr/>
      </w:pPr>
      <w:r>
        <w:rPr/>
        <w:t>Причина отклонения:  Предложена цена высокая цена. В соответствии со статьей 47 п. 2. Победителем признается участник, предложившей наиболее низкую цену товаров, работ, услу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ризнать Победителем в проведении запроса котировок: </w:t>
      </w:r>
    </w:p>
    <w:p>
      <w:pPr>
        <w:pStyle w:val="Normal"/>
        <w:ind w:left="540" w:hanging="0"/>
        <w:jc w:val="both"/>
        <w:rPr/>
      </w:pPr>
      <w:r>
        <w:rPr/>
        <w:t xml:space="preserve">Индивидуального предпринимателя Полянский Владимир Владимирович, ИНН 301501912801 и заключить контракт на сумму 225 686,87 рублей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_____ от 4.04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8.04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34:00Z</dcterms:created>
  <dc:creator>User</dc:creator>
  <dc:description/>
  <dc:language>en-US</dc:language>
  <cp:lastModifiedBy>Экономический отдел</cp:lastModifiedBy>
  <cp:lastPrinted>2006-02-26T10:36:00Z</cp:lastPrinted>
  <dcterms:modified xsi:type="dcterms:W3CDTF">2006-04-04T11:36:00Z</dcterms:modified>
  <cp:revision>3</cp:revision>
  <dc:subject/>
  <dc:title>«Утверждаю»</dc:title>
</cp:coreProperties>
</file>