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клиническая больница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«УТВЕРЖДАЮ»</w:t>
        <w:tab/>
      </w:r>
      <w:r>
        <w:rPr/>
        <w:tab/>
        <w:tab/>
        <w:tab/>
        <w:tab/>
        <w:tab/>
        <w:tab/>
        <w:tab/>
        <w:t xml:space="preserve">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Г. Е. Панцул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_» ___________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1/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8» августа 2006 г.                                                                                       г. 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 заседании  присутствовали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ый комиссии                            М. Г. Зыкова</w:t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В. И. Колесов</w:t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                                         Т. Н.  Мелехина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</w:t>
      </w:r>
      <w:r>
        <w:rPr/>
        <w:t xml:space="preserve">Н. В. Астафьева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rPr/>
      </w:pPr>
      <w:r>
        <w:rPr/>
        <w:t>В  связи  с  вступлением  в  силу  с  01.01.2006 г.  №  94-ФЗ  от  21.07.2006 г.</w:t>
      </w:r>
    </w:p>
    <w:p>
      <w:pPr>
        <w:pStyle w:val="Normal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Цена  муниципального  контракта  не  должна  превышать  250 тысяч 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По  закупаемым  товарам  сложился  функционирующий  рын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</w:t>
        <w:tab/>
        <w:t>Источник финансирования заказа: ФСС («родовые сертификаты»)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 ст. 45  настоящего  ФЗ  Заказчик, уполномоченный  орган Комитет по здравоохранению разместил на  официальном  сайте Управления муниципального заказа  извещение  о  проведении  запроса  котировок  21 августа 2006 г. на  поставку медицинского оборудования  для женской консультации МУЗ «ГКБ № 2 на сумму  213 550 рублей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ab/>
        <w:t xml:space="preserve">Участниками  размещения  заказа, подавшими  котировочные  заявки,  являются (приложение 1 к протоколу рассмотрения и оценки котировочных  заявок № 1/2 от    28.08.2006 г.):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ИП Будникова Е. В., 414057, г. Астрахань, ул. Кубанская, д. 72, кв. 266;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ООО «Анта-Импэкс», 414000, г. Астрахань, ул. Бакинская, 79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 указанные  выше  ценовые  предложения (приложение 2 к протоколу рассмотрения и оценки котировочных заявок № 1/2 от 28.08.2006 г.),  комиссия  приняла  решение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 по позициям: №1, №3 -         ИП Будникову Е. В., по позициям: №2, №4, №5, №6, №7, №8- ООО «Анта-Импэкс».</w:t>
      </w:r>
    </w:p>
    <w:p>
      <w:pPr>
        <w:pStyle w:val="Normal"/>
        <w:ind w:firstLine="540"/>
        <w:jc w:val="both"/>
        <w:rPr/>
      </w:pPr>
      <w:r>
        <w:rPr/>
        <w:t>Проголосовали: «За»: 5. «Против»: нет. «Воздержались» нет.</w:t>
      </w:r>
    </w:p>
    <w:p>
      <w:pPr>
        <w:pStyle w:val="Normal"/>
        <w:ind w:firstLine="540"/>
        <w:jc w:val="both"/>
        <w:rPr/>
      </w:pPr>
      <w:r>
        <w:rPr/>
        <w:t>Котировочная комиссия РЕШИЛА: принять единоглас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екомендует Заказчику заключить муниципальный контракт по  позициям №1, №3 - с ИП Будниковой Е. В. на сумму: 45 150 рублей на условиях указанных в извещении о проведении запроса котировок; по позициям №2, №4, №5, №6, №7, №8 - с   ООО «Анта- Импэкс» на сумму: 138 172,12 рублей на условиях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нный протокол рассмотрения и оценки котировочных заявок № 1/2 от              28.08.2006г. будет размещен в день подписания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 опубликован в городском информационном бюллетене «Муниципальный заказ» в течение 5 дней со дня его подписания. </w:t>
      </w:r>
    </w:p>
    <w:p>
      <w:pPr>
        <w:pStyle w:val="Normal"/>
        <w:ind w:firstLine="540"/>
        <w:jc w:val="both"/>
        <w:rPr/>
      </w:pPr>
      <w:r>
        <w:rPr/>
        <w:t>По одному экземпляру протокола и проекта контракта передать Победителям в течение 2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Председатель котировочной комиссии                                  М. Г. Зыко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     В. И. Колес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Члены комиссии                                                                        Т. Н. Мелехина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</w:t>
      </w:r>
      <w:r>
        <w:rPr/>
        <w:t>Н. В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Приложение 1 к протоколу </w:t>
      </w:r>
    </w:p>
    <w:p>
      <w:pPr>
        <w:pStyle w:val="Normal"/>
        <w:ind w:firstLine="6300"/>
        <w:jc w:val="both"/>
        <w:rPr/>
      </w:pPr>
      <w:r>
        <w:rPr/>
        <w:t>рассмотрения и оценки</w:t>
      </w:r>
    </w:p>
    <w:p>
      <w:pPr>
        <w:pStyle w:val="Normal"/>
        <w:ind w:firstLine="6300"/>
        <w:jc w:val="both"/>
        <w:rPr/>
      </w:pPr>
      <w:r>
        <w:rPr/>
        <w:t>котировочных заявок</w:t>
      </w:r>
    </w:p>
    <w:p>
      <w:pPr>
        <w:pStyle w:val="Normal"/>
        <w:ind w:firstLine="6300"/>
        <w:jc w:val="both"/>
        <w:rPr/>
      </w:pPr>
      <w:r>
        <w:rPr/>
        <w:t xml:space="preserve">№ </w:t>
      </w:r>
      <w:r>
        <w:rPr/>
        <w:t>1/2 от 28.08.2006 г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ЖУРНАЛ РЕГИСТРАЦИИ</w:t>
      </w:r>
    </w:p>
    <w:p>
      <w:pPr>
        <w:pStyle w:val="Normal"/>
        <w:ind w:firstLine="54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86"/>
        <w:gridCol w:w="1650"/>
        <w:gridCol w:w="1601"/>
        <w:gridCol w:w="2074"/>
        <w:gridCol w:w="15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. лица) Ф. И. О. (для физ. лица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удникова Е. 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6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06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 (факс)</w:t>
            </w:r>
          </w:p>
        </w:tc>
      </w:tr>
    </w:tbl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right"/>
        <w:rPr/>
      </w:pPr>
      <w:r>
        <w:rPr/>
        <w:t xml:space="preserve">Приложение 2 к протоколу </w:t>
      </w:r>
    </w:p>
    <w:p>
      <w:pPr>
        <w:pStyle w:val="Normal"/>
        <w:ind w:firstLine="630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рассмотрения и оценки </w:t>
      </w:r>
    </w:p>
    <w:p>
      <w:pPr>
        <w:pStyle w:val="Normal"/>
        <w:ind w:firstLine="630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отировочных заявок №1/2</w:t>
      </w:r>
    </w:p>
    <w:p>
      <w:pPr>
        <w:pStyle w:val="Normal"/>
        <w:tabs>
          <w:tab w:val="clear" w:pos="708"/>
          <w:tab w:val="left" w:pos="4100" w:leader="none"/>
          <w:tab w:val="right" w:pos="14984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от 28.08.2006 г. 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МОТРЕНИЕ И ОЦЕНКА КОТИРОВОЧНЫХ ЗАЯВОК</w:t>
      </w:r>
    </w:p>
    <w:tbl>
      <w:tblPr>
        <w:tblW w:w="1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90"/>
        <w:gridCol w:w="537"/>
        <w:gridCol w:w="496"/>
        <w:gridCol w:w="1239"/>
        <w:gridCol w:w="950"/>
        <w:gridCol w:w="643"/>
        <w:gridCol w:w="496"/>
        <w:gridCol w:w="1639"/>
        <w:gridCol w:w="1010"/>
        <w:gridCol w:w="659"/>
        <w:gridCol w:w="496"/>
        <w:gridCol w:w="1639"/>
        <w:gridCol w:w="1082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дицинского оборудовани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цена за единицу (руб.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(руб.)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удникова Е.В.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"Анта-Импэкс"</w:t>
            </w:r>
          </w:p>
        </w:tc>
      </w:tr>
      <w:tr>
        <w:trPr>
          <w:trHeight w:val="190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 за единицу (руб.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(руб.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 за единицу (руб.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бестеневой 1-рефл. П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мочи Uriscan Optima+500 тест полосок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6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6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10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10,3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доплеровский сердечно-сосудистой деятельности пло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зоме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5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бактерицидный (лампа) передвижной 04-Я-ОП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аровой шкаф ШСС-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гем 540+кювета+адапте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4,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4,3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 мод. 6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60</w:t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шкарева О. В.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8-90-82</w:t>
      </w:r>
    </w:p>
    <w:sectPr>
      <w:type w:val="nextPage"/>
      <w:pgSz w:orient="landscape" w:w="16838" w:h="11906"/>
      <w:pgMar w:left="72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03:00Z</dcterms:created>
  <dc:creator>User</dc:creator>
  <dc:description/>
  <dc:language>en-US</dc:language>
  <cp:lastModifiedBy>User</cp:lastModifiedBy>
  <cp:lastPrinted>2006-08-29T11:30:00Z</cp:lastPrinted>
  <dcterms:modified xsi:type="dcterms:W3CDTF">2006-08-29T10:03:00Z</dcterms:modified>
  <cp:revision>2</cp:revision>
  <dc:subject/>
  <dc:title>МУЗ «Городская клиническая больница № 2»</dc:title>
</cp:coreProperties>
</file>