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РОТОКОЛ № ____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4 апреля 2006 г.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М. Г. Зыко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 Н. 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главный  бухгалтер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О. В. Пушкар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-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Н. Богуш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главная медицинская сестр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Источник финансирования: ОМС (100 %), превентивные мероприятия  </w:t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29.03.2006 г.  </w:t>
      </w:r>
      <w:r>
        <w:rPr>
          <w:u w:val="single"/>
        </w:rPr>
        <w:t>на поставку товаров</w:t>
      </w:r>
      <w:r>
        <w:rPr/>
        <w:t xml:space="preserve">, выполнение работ, оказание услуг для муниципального учреждения здравоохранения «Городская клиническая больница № 4 им. В. И. Ленина», на сумму не превышающую 250 тысяч рублей. </w:t>
      </w:r>
    </w:p>
    <w:p>
      <w:pPr>
        <w:pStyle w:val="Normal"/>
        <w:ind w:firstLine="540"/>
        <w:jc w:val="both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ОО ПФ «Форт»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Форум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БОЮЛ Будникова Е. В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Рассмотрев указанные выше ценовые предложения, котировочная комиссия приняла решение:</w:t>
      </w:r>
    </w:p>
    <w:p>
      <w:pPr>
        <w:pStyle w:val="Normal"/>
        <w:ind w:left="540" w:hanging="0"/>
        <w:jc w:val="both"/>
        <w:rPr/>
      </w:pPr>
      <w:r>
        <w:rPr/>
        <w:t>Признать отклоненными котировочными заявками следующие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Форум».</w:t>
      </w:r>
    </w:p>
    <w:p>
      <w:pPr>
        <w:pStyle w:val="Normal"/>
        <w:ind w:left="540" w:hanging="0"/>
        <w:jc w:val="both"/>
        <w:rPr/>
      </w:pPr>
      <w:r>
        <w:rPr/>
        <w:t>Причина отклонения: Предложена высокая цена. В соответствии со статьей 47 п.2 Победителем признается участник, предложившей низкую цену товаров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БОЮЛ Будникова Е. В. </w:t>
      </w:r>
    </w:p>
    <w:p>
      <w:pPr>
        <w:pStyle w:val="Normal"/>
        <w:ind w:left="540" w:hanging="0"/>
        <w:jc w:val="both"/>
        <w:rPr/>
      </w:pPr>
      <w:r>
        <w:rPr/>
        <w:t>Причина отклонения: Предложена высокая цена. В соответствии со статьей 47 п.2 Победителем признается участник, предложившей низкую цену товаров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изнать Победителем в проведении запроса котировок ООО ФП «Форт» и заключить контракт на сумму 132 900,00 рублей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отокол заседания котировочной комиссии № _____ от 4.04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                         до 8.04.2006 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М. Г. Зыко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– 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Л. Н. 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. В. Пушкарева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Е. Н. Богу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Н. В. Богач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9:20:00Z</dcterms:created>
  <dc:creator>User</dc:creator>
  <dc:description/>
  <dc:language>en-US</dc:language>
  <cp:lastModifiedBy>Экономический отдел</cp:lastModifiedBy>
  <cp:lastPrinted>2006-04-04T13:13:00Z</cp:lastPrinted>
  <dcterms:modified xsi:type="dcterms:W3CDTF">2006-04-06T09:20:00Z</dcterms:modified>
  <cp:revision>2</cp:revision>
  <dc:subject/>
  <dc:title>«Утверждаю»</dc:title>
</cp:coreProperties>
</file>