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25» августа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</w:t>
      </w:r>
      <w:r>
        <w:rPr>
          <w:lang w:val="en-US"/>
        </w:rPr>
        <w:t xml:space="preserve"> </w:t>
      </w:r>
      <w:r>
        <w:rPr/>
        <w:t>24</w:t>
      </w:r>
    </w:p>
    <w:p>
      <w:pPr>
        <w:pStyle w:val="Heading1"/>
        <w:rPr/>
      </w:pPr>
      <w:r>
        <w:rPr/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5.08.2006 г.                                                             </w:t>
        <w:tab/>
        <w:tab/>
        <w:tab/>
        <w:t xml:space="preserve">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збаева З.У. – заместитель главного врача по экономическим вопрос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председателя котировочной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рева Л.Н. – заместитель главного врача по лечебной работ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язанкина Т.С. – главная медицинская сест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онова И.С. – старшая медицинская сестра КД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оробкова Л.С. – заместитель главного бухгалт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 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Согласно  ст. 45  настоящего  ФЗ  Заказчик,</w:t>
      </w:r>
      <w:r>
        <w:rPr>
          <w:b/>
          <w:sz w:val="24"/>
        </w:rPr>
        <w:t xml:space="preserve"> </w:t>
      </w:r>
      <w:r>
        <w:rPr>
          <w:sz w:val="24"/>
        </w:rPr>
        <w:t>Детская Городская поликлиника №1</w:t>
      </w:r>
    </w:p>
    <w:p>
      <w:pPr>
        <w:pStyle w:val="Normal"/>
        <w:jc w:val="both"/>
        <w:rPr/>
      </w:pPr>
      <w:r>
        <w:rPr>
          <w:sz w:val="24"/>
        </w:rPr>
        <w:t>разместила на  официальном  сайте  извещение  о  проведении  запроса  котировок цен на реактивы для бактериологической лаборатории на срок  с 14.08.06 г.  по  17.08.06 г.   на  общую сумму  35</w:t>
      </w:r>
      <w:r>
        <w:rPr>
          <w:sz w:val="24"/>
          <w:lang w:val="en-US"/>
        </w:rPr>
        <w:t>000</w:t>
      </w:r>
      <w:r>
        <w:rPr>
          <w:sz w:val="24"/>
        </w:rPr>
        <w:t xml:space="preserve">,00 (Тридцать пять тысяч рублей 00 коп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окончания срока подачи котировочных заявок была подана только одна заявка от ЗАО «НИЦФ», поэтому на основании ст.46 п.6 ФЗ № 94 был продлен срок подачи котировочных заявок на четыре рабочих дня с 21.08.06 г. по 24.08.06 г. При этом были направлены извещения о запросах котировок цен трем участникам, которые могут осуществить поставку необходимого товара.  После продления срока поступила одна котировочная заявка от ООО «Анта-Импэкс».</w:t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крытое Акционерное общество «НИЦФ»», заявка была подана 17.08.06 г. в 11 часов 02 мину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ество с ограниченной ответственностью «Анта-Импэкс», заявка была подана 24.08.06 г. в  14 часов 11 минут.</w:t>
      </w:r>
    </w:p>
    <w:p>
      <w:pPr>
        <w:pStyle w:val="Normal"/>
        <w:jc w:val="both"/>
        <w:rPr/>
      </w:pPr>
      <w:r>
        <w:rPr>
          <w:sz w:val="24"/>
        </w:rPr>
        <w:t>Рассмотрев  указанные  выше  ценовые  предло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(Приложение №1), комиссия  приняла  решение: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Признать отклоненными следующие котировочные заявки:</w:t>
      </w:r>
    </w:p>
    <w:p>
      <w:pPr>
        <w:pStyle w:val="Heading2"/>
        <w:numPr>
          <w:ilvl w:val="0"/>
          <w:numId w:val="4"/>
        </w:numPr>
        <w:rPr/>
      </w:pPr>
      <w:r>
        <w:rPr/>
        <w:t>ООО «Анта-Импэкс» по позициям  №№ 2, 3, 4, 5, 6, 7, 8.</w:t>
      </w:r>
    </w:p>
    <w:p>
      <w:pPr>
        <w:pStyle w:val="Heading2"/>
        <w:ind w:left="1125" w:hanging="0"/>
        <w:rPr/>
      </w:pPr>
      <w:r>
        <w:rPr/>
        <w:t xml:space="preserve">Причина  отклонения: по выставленным позициям предложена высокая цена. В соответствии со статьей 47 п.2 ФЗ-№94 победителем в проведении запроса котировок цен признается участник размещения заказа, подавший котировочную заявку, в которой указана наиболее низкая цен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О «НИЦФ» по позициям №№ 1, 9, 10.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Причина  отклонения: по выставленным позициям предложена высокая цена.  В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соответствии со статьей 47 п.2 ФЗ-№94  победителем в проведении запроса котировок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 xml:space="preserve">цен признается участник размещения заказа, подавший котировочную заявку, в      </w:t>
      </w:r>
    </w:p>
    <w:p>
      <w:pPr>
        <w:pStyle w:val="Heading2"/>
        <w:ind w:left="720" w:hanging="0"/>
        <w:rPr/>
      </w:pPr>
      <w:r>
        <w:rPr/>
        <w:t xml:space="preserve">      </w:t>
      </w:r>
      <w:r>
        <w:rPr/>
        <w:t>которой указана наиболее низкая цен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котировок цен на расходные материалы для бактериологической лаборатории и заключить муниципальный контракт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О «НИЦФ»  г. Санкт-Петербург, ул. Белы Куна, 28; сумма контракта составляет 19666,25 (Девятнадцать тысяч шестьсот шестьдесят шесть рублей 25 коп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ОО «Анта-Импэкс», г. Астрахань ул. Бакинская, 79; сумма контракта составляет 14764,87 (Четырнадцать тысяч семьсот шестьдесят четыре рубля 87 коп.)</w:t>
      </w:r>
    </w:p>
    <w:p>
      <w:pPr>
        <w:pStyle w:val="TextBodyIndent"/>
        <w:rPr/>
      </w:pPr>
      <w:r>
        <w:rPr/>
        <w:t>Общая сумма всех контрактов составляет 34431,12 (Тридцать четыре тысячи четыреста тридцать один рубль 12 коп.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24  от 25.08.2006 г. разместить  на  официальном сай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Опубликовать  данный  протокол  в  официальных печатных  изданиях  до  «31» августа  2006 г.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от предпринимательской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       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. председателя:  Хорева Л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лены комиссии:     Коробкова Л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Вязанкина Т.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Ионова И.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</w:t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58:00Z</dcterms:created>
  <dc:creator>Иванов А.А.</dc:creator>
  <dc:description/>
  <dc:language>en-US</dc:language>
  <cp:lastModifiedBy>IDm@n</cp:lastModifiedBy>
  <cp:lastPrinted>2006-08-22T09:43:00Z</cp:lastPrinted>
  <dcterms:modified xsi:type="dcterms:W3CDTF">2006-08-25T11:34:00Z</dcterms:modified>
  <cp:revision>6</cp:revision>
  <dc:subject/>
  <dc:title/>
</cp:coreProperties>
</file>