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22» августа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</w:t>
      </w:r>
      <w:r>
        <w:rPr>
          <w:lang w:val="en-US"/>
        </w:rPr>
        <w:t xml:space="preserve"> </w:t>
      </w:r>
      <w:r>
        <w:rPr/>
        <w:t>2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22.08.2006 г.                                                             </w:t>
        <w:tab/>
        <w:tab/>
        <w:tab/>
        <w:t xml:space="preserve">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збаева З.У. – заместитель главного врача по экономическим вопрос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председателя котировоч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рева Л.Н. – заместитель главного врача по лечебной работ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язанкина Т.С. – главная медицинская сес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онова И.С. – старшая медицинская сестра КД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Коробкова Л.С. – заместитель главного бухгалт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</w:t>
      </w:r>
      <w:r>
        <w:rPr>
          <w:b/>
          <w:sz w:val="24"/>
        </w:rPr>
        <w:t xml:space="preserve"> </w:t>
      </w:r>
      <w:r>
        <w:rPr>
          <w:sz w:val="24"/>
        </w:rPr>
        <w:t>Детская Городская поликлиника №1</w:t>
      </w:r>
    </w:p>
    <w:p>
      <w:pPr>
        <w:pStyle w:val="Normal"/>
        <w:jc w:val="both"/>
        <w:rPr/>
      </w:pPr>
      <w:r>
        <w:rPr>
          <w:sz w:val="24"/>
        </w:rPr>
        <w:t>разместила на  официальном  сайте  извещение  о  проведении  запроса  котировок цен на реактивы для клинической лаборатории на срок  с 14.08.06 г.  по  17.08.06 г.   на  общую сумму  45</w:t>
      </w:r>
      <w:r>
        <w:rPr>
          <w:sz w:val="24"/>
          <w:lang w:val="en-US"/>
        </w:rPr>
        <w:t>000</w:t>
      </w:r>
      <w:r>
        <w:rPr>
          <w:sz w:val="24"/>
        </w:rPr>
        <w:t xml:space="preserve">,00 (Сорок пять тысяч рублей 00 коп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ество с ограниченной ответственностью «Алкор Био»», заявка была подана 15.08.06г. в17 часов 26 мину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крытое Акционерное общество «Вектор Бест Юг»», заявка была подана 17.08.06 г. в 16 часов 05 минут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Общество с ограниченной ответственностью «Медтест», заявка была подана 17.08.2006 г. в 16 часов 47 минут.</w:t>
      </w:r>
    </w:p>
    <w:p>
      <w:pPr>
        <w:pStyle w:val="Normal"/>
        <w:jc w:val="both"/>
        <w:rPr/>
      </w:pPr>
      <w:r>
        <w:rPr>
          <w:sz w:val="24"/>
        </w:rPr>
        <w:t>Рассмотрев  указанные  выше  ценовые  предло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(Приложение №1), комиссия  приняла  решение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Признать отклоненными следующие котировочные заявки:</w:t>
      </w:r>
    </w:p>
    <w:p>
      <w:pPr>
        <w:pStyle w:val="Heading2"/>
        <w:numPr>
          <w:ilvl w:val="0"/>
          <w:numId w:val="4"/>
        </w:numPr>
        <w:rPr/>
      </w:pPr>
      <w:r>
        <w:rPr/>
        <w:t>ООО «Алкор Био».</w:t>
      </w:r>
    </w:p>
    <w:p>
      <w:pPr>
        <w:pStyle w:val="Heading2"/>
        <w:ind w:left="1125" w:hanging="0"/>
        <w:rPr/>
      </w:pPr>
      <w:r>
        <w:rPr/>
        <w:t xml:space="preserve">Причина  отклонения: по выставленным позициям предложена высокая цена. В соответствии со статьей 47 п.2 ФЗ-№94 победителем в проведении запроса котировок цен признается участник размещения заказа, подавший котировочную заявку, в которой указана наиболее низкая цен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Медтест».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Причина  отклонения: по выставленным позициям предложена высокая цена.  В 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соответствии со статьей 47 п.2 ФЗ-№94  победителем в проведении запроса котировок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цен признается участник размещения заказа, подавший котировочную заявку, в   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>которой указана наиболее низкая ц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знать  Победителем  в  проведении  запроса  котировок и заключить муниципальный контракт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О «Вектор Бест Юг» г. Ростов-на-Дону, проспект 40 лет Победы, 75/3; сумма контракта составляет 32500,00 (Тридцать две тысячи пятьсот  рублей 00 коп.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23  от 22.08.2006 г. разместить  на  официальном сай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Опубликовать  данный  протокол  в  официальных печатных  изданиях  до  «28» августа  2006 г.   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точник финансирования – средства от предпринимательской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       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. председателя:  Хорева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лены комиссии:     Коробкова Л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Ионова И.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3:00Z</dcterms:created>
  <dc:creator>Иванов А.А.</dc:creator>
  <dc:description/>
  <dc:language>en-US</dc:language>
  <cp:lastModifiedBy>Иванов А.А.</cp:lastModifiedBy>
  <cp:lastPrinted>2006-08-22T09:43:00Z</cp:lastPrinted>
  <dcterms:modified xsi:type="dcterms:W3CDTF">2006-08-22T05:47:00Z</dcterms:modified>
  <cp:revision>6</cp:revision>
  <dc:subject/>
  <dc:title/>
</cp:coreProperties>
</file>