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1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 05 апрел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30.03.2006 г. администрацией Трусовского района  на официальном сайте Управления муниципального заказа размещен запрос котировок цен на приобретение </w:t>
      </w:r>
      <w:r>
        <w:rPr>
          <w:b/>
          <w:sz w:val="22"/>
        </w:rPr>
        <w:t>металлических подъездных дверей в количестве 7 штук .</w:t>
      </w:r>
    </w:p>
    <w:p>
      <w:pPr>
        <w:pStyle w:val="Normal"/>
        <w:jc w:val="both"/>
        <w:rPr/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К 17:30 04.04.2006 г. поступили котировочные заявки от </w:t>
      </w:r>
      <w:r>
        <w:rPr>
          <w:b/>
          <w:sz w:val="22"/>
        </w:rPr>
        <w:t>ИП Нуфера П.А.,  ИП Алиева Д.А.,  ООО ПКФ "Астраханка-1".</w:t>
      </w:r>
      <w:r>
        <w:rPr>
          <w:sz w:val="22"/>
        </w:rPr>
        <w:t xml:space="preserve">   </w:t>
      </w:r>
      <w:r>
        <w:rPr>
          <w:b/>
          <w:sz w:val="22"/>
        </w:rPr>
        <w:t xml:space="preserve">  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На  основании  поступивших котировочных заявок  составлена сравнительная таблица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и сроки поставки  товара,  комиссия рекомендует заключить </w:t>
      </w:r>
      <w:r>
        <w:rPr>
          <w:b/>
          <w:sz w:val="22"/>
        </w:rPr>
        <w:t xml:space="preserve">Договор на поставку металлических подъездных дверей с ИП Нуфером П.А. в кол-ве 7 штук, стоимость 1 двери-4935 руб. на общую  сумму 34545 рублей, </w:t>
      </w:r>
      <w:r>
        <w:rPr>
          <w:sz w:val="22"/>
        </w:rPr>
        <w:t>т.к.  данная предприниматель предложил наименьшие стоимость  и сроки поставки  закупаемого това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ИП Нуфером П.А.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Участником, занявшим второе место признать ООО ПКФ «Астраханка-1».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22:00Z</dcterms:created>
  <dc:creator>User</dc:creator>
  <dc:description/>
  <dc:language>en-US</dc:language>
  <cp:lastModifiedBy>User</cp:lastModifiedBy>
  <cp:lastPrinted>2006-04-04T13:18:00Z</cp:lastPrinted>
  <dcterms:modified xsi:type="dcterms:W3CDTF">2006-04-04T09:22:00Z</dcterms:modified>
  <cp:revision>2</cp:revision>
  <dc:subject/>
  <dc:title>                                                                    УТВЕРЖДАЮ:</dc:title>
</cp:coreProperties>
</file>