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>ПРОТОКОЛ  № 3</w:t>
      </w:r>
    </w:p>
    <w:p>
      <w:pPr>
        <w:pStyle w:val="Normal"/>
        <w:rPr/>
      </w:pPr>
      <w:r>
        <w:rPr/>
        <w:t xml:space="preserve">                        </w:t>
      </w:r>
      <w:r>
        <w:rPr/>
        <w:t>заседание Котировочной комиссии проводилось 17 августа 2006 года</w:t>
      </w:r>
    </w:p>
    <w:p>
      <w:pPr>
        <w:pStyle w:val="Normal"/>
        <w:rPr/>
      </w:pPr>
      <w:r>
        <w:rPr/>
        <w:t xml:space="preserve">                            </w:t>
      </w:r>
      <w:r>
        <w:rPr/>
        <w:t>в управлении по жилищной политике администрации г.Астрах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тировочная комиссия в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змайлова Д.Н. </w:t>
        <w:tab/>
        <w:t>-</w:t>
        <w:tab/>
        <w:t>заместитель председателя комиссии</w:t>
      </w:r>
    </w:p>
    <w:p>
      <w:pPr>
        <w:pStyle w:val="Normal"/>
        <w:rPr/>
      </w:pPr>
      <w:r>
        <w:rPr/>
        <w:t>2. Яковлева И.Г.</w:t>
        <w:tab/>
        <w:t>-</w:t>
        <w:tab/>
        <w:t>секретарь комиссии</w:t>
      </w:r>
    </w:p>
    <w:p>
      <w:pPr>
        <w:pStyle w:val="Normal"/>
        <w:rPr/>
      </w:pPr>
      <w:r>
        <w:rPr/>
        <w:t>3. Макарова И.Г.</w:t>
        <w:tab/>
        <w:t>-</w:t>
        <w:tab/>
        <w:t>член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зарегистрировалось 3 члена Котировочной комиссии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пределение победителя размещения заказа способом запроса котировок на поставку сплит-систем  для управления по жилищной политике администрации города Астрахани.</w:t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/>
      </w:pPr>
      <w:r>
        <w:rPr/>
        <w:t>Макарова И.Г.: были представлены следующие котировочные заяв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Фабрикантъ» - представленные в заявке 3 сплит-системы  работают только в режиме «лето», не указаны сроки установки, высокая цена. Хорошая заводская гарантия – 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П Трофимов В.А. – Сплит-система </w:t>
      </w:r>
      <w:r>
        <w:rPr>
          <w:lang w:val="en-US"/>
        </w:rPr>
        <w:t>Sanyo</w:t>
      </w:r>
      <w:r>
        <w:rPr/>
        <w:t xml:space="preserve"> </w:t>
      </w:r>
      <w:r>
        <w:rPr>
          <w:lang w:val="en-US"/>
        </w:rPr>
        <w:t>KC</w:t>
      </w:r>
      <w:r>
        <w:rPr/>
        <w:t xml:space="preserve"> 1246</w:t>
      </w:r>
      <w:r>
        <w:rPr>
          <w:lang w:val="en-US"/>
        </w:rPr>
        <w:t>HGC</w:t>
      </w:r>
      <w:r>
        <w:rPr/>
        <w:t>, представленная в котировочной заявке, имеет два режима работы – «зима/лето»; рассчитана на объем&gt;45, который больше заявленного; доставка и установка в течении 2-х дней со дня перечисления денег;  наименьшая стоимость , гарантия 1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приниматель Шейкх Салим – хорошая гарантия – 3 года, 2 вида Сплит-систем, в т.ч. 2 – на объем помещения  &gt;45, стоимость доставки и установки включе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приниматель Савин М.К. – заявленная цена не включает установку сплит-систе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ПКФ «Инветхолод» -  режимы работы сплит-системы не указаны; гарантия предусматривается только при условии заключения договора на техническое обслуживани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>Признать победителем ИП Трофимова В.А. и заключить с ним договор, как предложившего наиболее выгодные условия и наименьшую стоимость. Договор будет составлен на сумму 62680,0 (Шестьдесят две тысячи шестьсот восемьдеся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тировочной комиссии: </w:t>
        <w:tab/>
        <w:t>_______________(Д.Н.измайл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ab/>
        <w:t>________________(И.Г.Яковлев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</w:t>
        <w:tab/>
        <w:tab/>
        <w:tab/>
        <w:tab/>
        <w:tab/>
        <w:tab/>
        <w:t>________________(И.Г.Макаров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firstLine="708"/>
        <w:rPr/>
      </w:pPr>
      <w:r>
        <w:rPr/>
      </w:r>
    </w:p>
    <w:tbl>
      <w:tblPr>
        <w:tblW w:w="16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475"/>
        <w:gridCol w:w="1375"/>
        <w:gridCol w:w="1115"/>
        <w:gridCol w:w="1375"/>
        <w:gridCol w:w="1335"/>
        <w:gridCol w:w="1220"/>
        <w:gridCol w:w="1395"/>
        <w:gridCol w:w="1735"/>
        <w:gridCol w:w="1970"/>
        <w:gridCol w:w="960"/>
      </w:tblGrid>
      <w:tr>
        <w:trPr>
          <w:trHeight w:val="315" w:hRule="atLeast"/>
        </w:trPr>
        <w:tc>
          <w:tcPr>
            <w:tcW w:w="162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равнительная таблица</w:t>
            </w:r>
          </w:p>
        </w:tc>
      </w:tr>
      <w:tr>
        <w:trPr>
          <w:trHeight w:val="315" w:hRule="atLeast"/>
        </w:trPr>
        <w:tc>
          <w:tcPr>
            <w:tcW w:w="162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оставщиков  сплит-систем, представивших свои котировочные заявки</w:t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рактеристика / наименование товар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ОО "Фабрикантъ"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П Трофимов В.А.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прин. Шейкх Салим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пр. Савин М.К.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ОО ПКФ "Инвестхолод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лит-система GREE KF - 26/R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лит-система GREE KFR - 26/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лит-система Sanyo KC 1246HG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лит-система LG S-09LHP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лит-система Hitachi RAS-09BH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anasonic PA 9DKD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Panasonic PA 12DKD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лит-система Sanyo  12GGHC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Sanyo, модель № 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то-зим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т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л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/л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омещения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4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4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кВ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7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7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59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1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200 б/уст.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 т.ч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стоимость установк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включе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стоимость доставк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ключена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и установки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ечении 2-х дней со дня перечис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3 дня со дня постав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год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год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год +2 г.серв.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год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год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год+сервис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5 лет при условии договора на тех.обсл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3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8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7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68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3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760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80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овлева И.Г.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-71-9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5:47:00Z</dcterms:created>
  <dc:creator>User</dc:creator>
  <dc:description/>
  <cp:keywords/>
  <dc:language>en-US</dc:language>
  <cp:lastModifiedBy>Управление муниципального заказа</cp:lastModifiedBy>
  <cp:lastPrinted>2006-08-22T09:30:00Z</cp:lastPrinted>
  <dcterms:modified xsi:type="dcterms:W3CDTF">2006-08-23T05:04:00Z</dcterms:modified>
  <cp:revision>3</cp:revision>
  <dc:subject/>
  <dc:title>Протокол № 3</dc:title>
</cp:coreProperties>
</file>