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</w:rPr>
      </w:pPr>
      <w:r>
        <w:rPr>
          <w:sz w:val="24"/>
        </w:rPr>
      </w:r>
    </w:p>
    <w:p>
      <w:pPr>
        <w:pStyle w:val="Heading2"/>
        <w:widowControl/>
        <w:ind w:right="-1" w:hanging="0"/>
        <w:rPr/>
      </w:pPr>
      <w:r>
        <w:rPr/>
        <w:t>ПРОТОКОЛ  № 6/250</w:t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   15    »  август 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Заместитель председателя - Мнацаканян А.Л.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Баркова Т.В.    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Коновалов В.П.   Иванова С.Г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ответствии с Федеральным законом РФ от  21.07.2006 г.  №  94-ФЗ «О  размещении  заказов  на  поставки  товаров, выполнение  работ,  оказание  услуг  для  государственных  и  муниципальных  нужд» (далее-ФЗ №94) заказчик  вправе  проводить  закупки  способом  запроса  котировок  цен  при  соблюдении  условий предусмотренных ст.42-47 ФЗ №9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Цена  муниципального  контракта  не  должна  превышать  250 тысяч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ировочная комиссия приняла решение осуществить закупку способом котировки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огласно  ст. 45  настоящего  ФЗ  </w:t>
      </w:r>
      <w:r>
        <w:rPr>
          <w:b/>
          <w:sz w:val="24"/>
        </w:rPr>
        <w:t xml:space="preserve">Заказчик, МУЗ «ССМП» </w:t>
      </w:r>
      <w:r>
        <w:rPr>
          <w:sz w:val="24"/>
        </w:rPr>
        <w:t>разместило на  официальном  сайте (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zakaz</w:t>
      </w:r>
      <w:r>
        <w:rPr>
          <w:sz w:val="24"/>
        </w:rPr>
        <w:t xml:space="preserve">. </w:t>
      </w:r>
      <w:r>
        <w:rPr>
          <w:sz w:val="24"/>
          <w:lang w:val="en-US"/>
        </w:rPr>
        <w:t>astrgorod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.)  извещение  о  проведении  запроса  котировок  08.08.2006г.  </w:t>
      </w:r>
      <w:r>
        <w:rPr>
          <w:b/>
          <w:sz w:val="24"/>
        </w:rPr>
        <w:t>на оказание  услуг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по круглосуточному режиму охраны с использованием спецсредств (пост №1 стационарный -КПП по пропуску посетителей, сотрудников, автотранспорта; пост №2 подвижный – для охраны имущества, поддержания общественного порядка, не допущение проникновения посторонних лиц).</w:t>
      </w:r>
    </w:p>
    <w:p>
      <w:pPr>
        <w:pStyle w:val="Normal"/>
        <w:jc w:val="both"/>
        <w:rPr/>
      </w:pPr>
      <w:r>
        <w:rPr>
          <w:b/>
          <w:sz w:val="24"/>
        </w:rPr>
        <w:t>Сроки исполнения</w:t>
      </w:r>
      <w:r>
        <w:rPr>
          <w:sz w:val="24"/>
        </w:rPr>
        <w:t xml:space="preserve"> - август – декабрь 2006г (133дня)  </w:t>
      </w:r>
    </w:p>
    <w:p>
      <w:pPr>
        <w:pStyle w:val="Normal"/>
        <w:jc w:val="both"/>
        <w:rPr/>
      </w:pPr>
      <w:r>
        <w:rPr>
          <w:b/>
          <w:sz w:val="24"/>
        </w:rPr>
        <w:t>Максимальная цена контракта</w:t>
      </w:r>
      <w:r>
        <w:rPr>
          <w:sz w:val="24"/>
        </w:rPr>
        <w:t xml:space="preserve"> -  223 440,00 (Двести двадцать три тысячи четыреста сорок)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Общество с ограниченной ответственностью Охранное агентство «Охрана» (ООО ОА «Охрана»)  414018 г.Астрахань ул.Ковельская д.4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Общество с ограниченной ответственностью Частное охранное предприятие «Альфа-Набат» (ООО ЧОП «Альфа – Набат») 414000 г.Астрахань ул.Р.Люксембург д.10/14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3. Общество с ограниченной ответственностью Частное охранное предприятие «Наш Город» (ООО ЧОП «Наш Город»)  414000 г.Астрахань ул. Свердлова д.54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ев  указанные  выше  ценовые  предложения,  </w:t>
      </w:r>
      <w:r>
        <w:rPr>
          <w:b/>
          <w:sz w:val="24"/>
        </w:rPr>
        <w:t>комиссия  приняла  решени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изнать  отклоненной  котировочную  заявку  ООО ЧОП «Альфа – Наба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чина  отклонения: ч.3ст.47 ФЗ №94 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. Признать  </w:t>
      </w:r>
      <w:r>
        <w:rPr>
          <w:b/>
          <w:sz w:val="24"/>
        </w:rPr>
        <w:t>победителем</w:t>
      </w:r>
      <w:r>
        <w:rPr>
          <w:sz w:val="24"/>
        </w:rPr>
        <w:t xml:space="preserve">  в  проведении  запроса  котировок – Общество с ограниченной ответственностью Охранное агентство «Охрана» 414018 г.Астрахань ул.Ковельская д.4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ание: ч.2 ст47 ФЗ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Заключить с победителем в  проведении  запроса  котировок муниципальный контракт на сумму 223 440,00 руб. за счет муниципального бюдже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"/>
        </w:numPr>
        <w:rPr/>
      </w:pPr>
      <w:r>
        <w:rPr/>
        <w:t>Разместить  настоящий протокол на  официальном сайте в день его подписания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 xml:space="preserve">Опубликовать  данный  протокол  в течении 5 дней со дня его подписания в  официальном   печатном  издании – в бюллетене «Муниципальный заказ» .   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дин  экземпляр  настоящего протокола  и  проект  муниципального контракта на оказание  услуг </w:t>
      </w:r>
      <w:r>
        <w:rPr>
          <w:b/>
          <w:sz w:val="24"/>
        </w:rPr>
        <w:t xml:space="preserve"> </w:t>
      </w:r>
      <w:r>
        <w:rPr>
          <w:sz w:val="24"/>
        </w:rPr>
        <w:t>по круглосуточному режиму охраны с использованием спецсредств  передать  в течении 2 дней победителю - ООО Охранное агентство «Охран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/>
        <w:t xml:space="preserve">«За» - 6 чел,   «Против» - нет,    «Воздержались» - нет </w:t>
      </w:r>
      <w:r>
        <w:rPr>
          <w:b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>Члены  комиссии:</w:t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 Мнацаканян А.Л.</w:t>
      </w:r>
      <w:r>
        <w:rPr>
          <w:b/>
        </w:rPr>
        <w:t xml:space="preserve">                                                              </w:t>
      </w:r>
    </w:p>
    <w:p>
      <w:pPr>
        <w:pStyle w:val="3"/>
        <w:rPr/>
      </w:pPr>
      <w:r>
        <w:rPr>
          <w:b/>
        </w:rPr>
        <w:t xml:space="preserve">          </w:t>
      </w:r>
      <w:r>
        <w:rPr/>
        <w:t xml:space="preserve">Баркова. Т.В.                                                                Иванова С.Г.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sectPr>
          <w:type w:val="nextPage"/>
          <w:pgSz w:w="11906" w:h="16800"/>
          <w:pgMar w:left="1134" w:right="1134" w:gutter="0" w:header="0" w:top="568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равнительная таблица к протоколу № _____________ от ___________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418"/>
        <w:gridCol w:w="1417"/>
        <w:gridCol w:w="1701"/>
        <w:gridCol w:w="1560"/>
        <w:gridCol w:w="1559"/>
        <w:gridCol w:w="184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ксимальная цена контракт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Охранное агентство «Охрана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ЧОП «Альфа – Наба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ЧОП «Наш Город»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глосуточный режим охраны с использованием спецсредств (пост №1 стационарный - КПП по пропуску посетителей, сотрудников, автотранспорта; пост №2 подвижный – для охраны имущества, поддержания общественного порядка, не допущение проникновения посторонн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имость чел/час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по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по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имость чел/час 1 пос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по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имость чел/час 1 пос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пос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</w:tr>
      <w:tr>
        <w:trPr>
          <w:trHeight w:val="229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3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,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7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3,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 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,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70,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3 44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дачи котировочной зая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vertAlign w:val="superscript"/>
              </w:rPr>
              <w:t>50</w:t>
            </w:r>
            <w:r>
              <w:rPr>
                <w:b/>
                <w:sz w:val="24"/>
              </w:rPr>
              <w:t xml:space="preserve"> 10.08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vertAlign w:val="superscript"/>
              </w:rPr>
              <w:t xml:space="preserve">0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8.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3 </w:t>
            </w:r>
            <w:r>
              <w:rPr>
                <w:sz w:val="24"/>
                <w:vertAlign w:val="superscript"/>
              </w:rPr>
              <w:t>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8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меч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знана отклоненной в соответствии с ч.3 ст.47 ФЗ №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Исполнитель:</w:t>
        <w:tab/>
        <w:t xml:space="preserve"> Мнацаканян А.Л.</w:t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Комитет по здравоохранению администрации г.Астрахани</w:t>
      </w:r>
    </w:p>
    <w:p>
      <w:pPr>
        <w:sectPr>
          <w:type w:val="evenPage"/>
          <w:pgSz w:orient="landscape" w:w="16800" w:h="11906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cp:keywords/>
  <dc:language>en-US</dc:language>
  <cp:lastModifiedBy>User</cp:lastModifiedBy>
  <cp:lastPrinted>2005-09-27T10:15:00Z</cp:lastPrinted>
  <dcterms:modified xsi:type="dcterms:W3CDTF">2006-08-16T11:16:00Z</dcterms:modified>
  <cp:revision>117</cp:revision>
  <dc:subject/>
  <dc:title/>
</cp:coreProperties>
</file>