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102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15 августа 2006 г.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Н.Мангуше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И.П.Савеличе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экономист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Н.В.Дуна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государствен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ОМС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МУЗ « Городская клиническая больница №4 им.В.И.Ленина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08.08.2006 г.  </w:t>
      </w:r>
      <w:r>
        <w:rPr>
          <w:u w:val="single"/>
        </w:rPr>
        <w:t>на поставку медицинских препаратов</w:t>
      </w:r>
      <w:r>
        <w:rPr/>
        <w:t xml:space="preserve">  для муниципального учреждения здравоохранения «Городская клиническая больница № 4 им. В. И. Ленина», на сумму не более 250,0 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>
          <w:b/>
          <w:u w:val="single"/>
        </w:rPr>
        <w:t>.В установленное время были поданы котировочные заявки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О фирмы «ЦВ ПРОТЕК» Филиал «Протек-44», 414021, г. Астрахань, ул. Боевая, 13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ПО «Медлад», 414057, г. Астрахань, ул. Луконина 4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О «Роста» филиал в г.Волгограде,400081, г. Волгоград, ул. Полоненко,12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Анта-Импэкс»,414000, г. Астрахань, ул. Бакинская, 7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Биотэк », 414011, г. Астрахань, ул. Украинская, 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ИнтерКэр», 400078, г. Волгоград, пр. Ленина, 69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 xml:space="preserve">ООО «Альт», 414000, г.Астрахань, ул. Б.Хмельницкая, 41.               </w:t>
      </w:r>
      <w:r>
        <w:rPr>
          <w:b/>
          <w:u w:val="single"/>
        </w:rPr>
        <w:t>2.Слушали</w:t>
      </w:r>
      <w:r>
        <w:rPr>
          <w:u w:val="single"/>
        </w:rPr>
        <w:t>:</w:t>
      </w:r>
      <w:r>
        <w:rPr/>
        <w:t xml:space="preserve"> Председателя котировочной комиссии Л.Н.Мангушеву,      Члена комиссии Н.В.Богач.                                                                         </w:t>
      </w:r>
      <w:r>
        <w:rPr>
          <w:b/>
          <w:u w:val="single"/>
        </w:rPr>
        <w:t>3.Предложение</w:t>
      </w:r>
      <w:r>
        <w:rPr>
          <w:b/>
        </w:rPr>
        <w:t>:</w:t>
      </w:r>
      <w:r>
        <w:rPr/>
        <w:t xml:space="preserve"> не рассматривать котировочные заявки:                           ЗАО «Роста» филиал в г.Волгограде, 400081, г.Волгоград, ул.Полоненко,12 Причина : несоответствие котировочной заявки условиям размещения заказа по объему ( выставлено 63 позиции – подано 37 позиции).            ООО «Анта-Импэкс», 414000, г.Астрахань, ул.Бакинская,79             Причина: несоответствие котировочной заявки условиям размещения заказа по объему (выставлено 63 позиции – подано 60 позиций).                         ООО «ИнтерКэр», 400078,г.Волгоград, пр.Ленина,69А                       Причина: несоответствие котировочной заявки условиям размещения заказа по объему ( выставлено 63 позиции – подано 30 позиций).                        ООО «Альт», 414000, г.Астрахань, ул.Б.Хмельицкого, 41                  Причина: несоответствие котировочной заявки условиям размещения заказа по объему (выставлено 63 позиции – подано 61 позиция).                               </w:t>
      </w:r>
      <w:r>
        <w:rPr>
          <w:b/>
          <w:u w:val="single"/>
        </w:rPr>
        <w:t>4.Голосовали</w:t>
      </w:r>
      <w:r>
        <w:rPr/>
        <w:t xml:space="preserve">: единогласно.                                                                                </w:t>
      </w:r>
      <w:r>
        <w:rPr>
          <w:b/>
          <w:u w:val="single"/>
        </w:rPr>
        <w:t>5.Рассмотрев котировочные заявки</w:t>
      </w:r>
      <w:r>
        <w:rPr/>
        <w:t>:                                                     Филиал ЗАО фирмы ЦВ «Протек» «Протек-44»,414021,г.Астрахань, ул.Боевая, 136 на сумму 117961,92 рубля.                                                    ООО «НПО Медлад», 414057, г.Астрахань, ул.Луконина, 4а на сумму 132455,38 рублей.                                                                                            ООО «Биотэк» филиал в г.Астрахани,414011,г.Астрахань,ул.Украинская,3 на сумму 117980,12 рублей.                                                                     Признать победителем в проведении запроса котировок и заключить государственный контракт на поставку медицинских препаратов с Филиалом ЗАО фирмы ЦВ «Протек» «Протек-44»(основание-стоимость медицинских препаратов).</w:t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102 от 15.08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19.08.2006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ного врача по экономическим вопросам – председатель комиссии</w:t>
            </w:r>
          </w:p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 xml:space="preserve">Л.Н.Мангуше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ст – заместитель председате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.П.Савеличе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ст – секретарь коми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В.Дуна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.В.Богач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 xml:space="preserve">Ознакомлен:                                                               </w:t>
      </w:r>
    </w:p>
    <w:p>
      <w:pPr>
        <w:pStyle w:val="Normal"/>
        <w:ind w:left="540" w:hanging="0"/>
        <w:jc w:val="both"/>
        <w:rPr/>
      </w:pPr>
      <w:r>
        <w:rPr/>
        <w:t>Главный врач                                                                             Г.Ф.Крылов</w:t>
      </w:r>
    </w:p>
    <w:sectPr>
      <w:type w:val="nextPage"/>
      <w:pgSz w:w="11906" w:h="16838"/>
      <w:pgMar w:left="1985" w:right="113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0:48:00Z</dcterms:created>
  <dc:creator>User</dc:creator>
  <dc:description/>
  <dc:language>en-US</dc:language>
  <cp:lastModifiedBy>Экономический отдел</cp:lastModifiedBy>
  <cp:lastPrinted>2006-04-04T13:13:00Z</cp:lastPrinted>
  <dcterms:modified xsi:type="dcterms:W3CDTF">2006-08-15T10:48:00Z</dcterms:modified>
  <cp:revision>2</cp:revision>
  <dc:subject/>
  <dc:title>«Утверждаю»</dc:title>
</cp:coreProperties>
</file>