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64</w:t>
      </w:r>
    </w:p>
    <w:p>
      <w:pPr>
        <w:pStyle w:val="Normal"/>
        <w:jc w:val="center"/>
        <w:rPr/>
      </w:pPr>
      <w:r>
        <w:rPr/>
        <w:t>заседания еди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23 июня 2009 года</w:t>
      </w:r>
    </w:p>
    <w:p>
      <w:pPr>
        <w:pStyle w:val="Normal"/>
        <w:jc w:val="both"/>
        <w:rPr/>
      </w:pPr>
      <w:r>
        <w:rPr/>
        <w:t>Число членов единой комиссии – 7 человек.</w:t>
      </w:r>
    </w:p>
    <w:p>
      <w:pPr>
        <w:pStyle w:val="Normal"/>
        <w:jc w:val="both"/>
        <w:rPr/>
      </w:pPr>
      <w:r>
        <w:rPr/>
        <w:t>Заседание единой комиссии проводится в присутствии – 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еди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единой комиссии постановление администрации Трусовского района г. Астрахани от 26.02.2009 года № 10).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В.Г.Федотов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 А.Х.Усманов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Н.М.Мурашкина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С.В. 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Д.Г.Мура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ведения о существенных условиях контракта:</w:t>
      </w:r>
      <w:r>
        <w:rPr>
          <w:color w:val="000000"/>
          <w:sz w:val="24"/>
          <w:szCs w:val="24"/>
          <w:u w:val="none"/>
        </w:rPr>
        <w:t xml:space="preserve"> 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Завоз и засыпка песка в песочницы в микрорайонах Трусовского района в кол-ве 444,4 м3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bCs w:val="false"/>
          <w:color w:val="800000"/>
          <w:sz w:val="24"/>
          <w:szCs w:val="24"/>
        </w:rPr>
      </w:pPr>
      <w:r>
        <w:rPr>
          <w:b w:val="false"/>
          <w:bCs w:val="false"/>
          <w:color w:val="800000"/>
          <w:sz w:val="24"/>
          <w:szCs w:val="24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9"/>
          <w:tab w:val="left" w:pos="720" w:leader="none"/>
          <w:tab w:val="left" w:pos="927" w:leader="none"/>
        </w:tabs>
        <w:ind w:left="360" w:right="0" w:hanging="0"/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</w:rPr>
        <w:t>II -III квартал</w:t>
      </w:r>
      <w:r>
        <w:rPr>
          <w:color w:val="800000"/>
          <w:sz w:val="24"/>
          <w:szCs w:val="24"/>
        </w:rPr>
        <w:t xml:space="preserve"> 2009 год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200000,00 (двести тысяч) рублей.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ГСМ, амортизации, рентабельности, накладных расходов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15.06.2009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b w:val="false"/>
          <w:bCs w:val="false"/>
        </w:rPr>
        <w:t>з</w:t>
      </w:r>
      <w:r>
        <w:rPr>
          <w:b w:val="false"/>
          <w:bCs w:val="false"/>
          <w:i w:val="false"/>
          <w:iCs w:val="false"/>
          <w:sz w:val="24"/>
          <w:szCs w:val="24"/>
        </w:rPr>
        <w:t>авоз и засыпку песка в песочницы в микрорайонах Трусовского района в кол-ве 444,4 м3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2.06.2009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Югземстрой» (Вх. № 64-КЗ-01 от 19.06.09, время 11:00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Лад-Сервис» (Вх. № 64-КЗ-02 от 22.06.09, время 12:35);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На основании поступивших котировочных заявок, была составлена сравнительная таблица. Сравнительная таблица прилагается.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ОО ПКФ «Югземстрой» и ООО «Лад-Сервис» поступило одинаковое: 200000,00 рублей. ООО ПКФ «Югземстрой» подал заявку раньше (в 11:00 19.06.2009г.), чем ООО «Лад-Сервис» (в 12:35 22.06.2009г). </w:t>
      </w:r>
      <w:r>
        <w:rPr>
          <w:b w:val="false"/>
          <w:bCs w:val="false"/>
          <w:color w:val="000000"/>
          <w:sz w:val="24"/>
          <w:szCs w:val="24"/>
        </w:rPr>
        <w:t>Единой</w:t>
      </w:r>
      <w:r>
        <w:rPr>
          <w:sz w:val="24"/>
          <w:szCs w:val="24"/>
        </w:rPr>
        <w:t xml:space="preserve">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ПКФ «Югземстрой». </w:t>
      </w:r>
      <w:r>
        <w:rPr>
          <w:sz w:val="24"/>
          <w:szCs w:val="24"/>
        </w:rPr>
        <w:t xml:space="preserve">Общая сумма контракта </w:t>
      </w:r>
      <w:r>
        <w:rPr>
          <w:color w:val="800000"/>
          <w:sz w:val="24"/>
          <w:szCs w:val="24"/>
        </w:rPr>
        <w:t>200000,00</w:t>
      </w:r>
      <w:r>
        <w:rPr>
          <w:b w:val="false"/>
          <w:bCs w:val="false"/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  <w:u w:val="none"/>
        </w:rPr>
        <w:t xml:space="preserve">(двести тысяч) рублей 00 копеек. </w:t>
      </w:r>
      <w:r>
        <w:rPr>
          <w:b w:val="false"/>
          <w:bCs w:val="false"/>
          <w:color w:val="800000"/>
          <w:sz w:val="24"/>
          <w:szCs w:val="24"/>
          <w:u w:val="none"/>
        </w:rPr>
        <w:t xml:space="preserve">Стоимость оказываемых услуг с учетом заработной платы с начислениями, транспортных расходов, ГСМ, амортизации, рентабельности, накладных расходов, налогов, сборов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Еди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«Лад-Сервис»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  <w:sz w:val="24"/>
          <w:szCs w:val="24"/>
        </w:rPr>
        <w:t>ООО ПКФ «Югземстрой»</w:t>
      </w:r>
      <w:r>
        <w:rPr>
          <w:color w:val="800000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еди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«Лад-Сервис».</w:t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.В.Соб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Н.М.Мурашк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Д.Г.Мурае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С.В.Воробьев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                        </w:t>
      </w:r>
      <w:r>
        <w:rPr/>
        <w:t>на завоз и засыпку песка в песочницы в микрорайонах Трусовского района.</w:t>
      </w:r>
    </w:p>
    <w:tbl>
      <w:tblPr>
        <w:tblW w:w="10879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393"/>
        <w:gridCol w:w="1839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2.06.2009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00000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-III квартал 2009 года.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ООО ПКФ «Югземстрой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64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9.06.09, вр.11: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00000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-III квартал 2009 года.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допустить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360" w:right="0" w:hanging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800000"/>
                <w:sz w:val="24"/>
                <w:szCs w:val="24"/>
                <w:u w:val="none"/>
              </w:rPr>
              <w:t>ООО  «Лад-Сервис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64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2.06.09, вр.12: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  <w:u w:val="none"/>
              </w:rPr>
            </w:pPr>
            <w:r>
              <w:rPr>
                <w:color w:val="800000"/>
                <w:sz w:val="24"/>
                <w:szCs w:val="24"/>
                <w:u w:val="none"/>
              </w:rPr>
              <w:t>200000,0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II -III квартал 2009 года.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27" w:leader="none"/>
              </w:tabs>
              <w:snapToGrid w:val="false"/>
              <w:ind w:left="360" w:right="0" w:hanging="0"/>
              <w:jc w:val="center"/>
              <w:rPr>
                <w:b w:val="false"/>
                <w:b w:val="false"/>
                <w:bCs w:val="false"/>
                <w:color w:val="8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800000"/>
                <w:sz w:val="24"/>
                <w:szCs w:val="24"/>
                <w:lang w:val="en-US"/>
              </w:rPr>
              <w:t>допустить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 xml:space="preserve">Зав. сектором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                                                                                          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9-06-19T09:11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