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1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«</w:t>
      </w:r>
      <w:r>
        <w:rPr>
          <w:lang w:val="en-US"/>
        </w:rPr>
        <w:t>22</w:t>
      </w:r>
      <w:r>
        <w:rPr/>
        <w:t>» июня  2009 г.</w:t>
      </w:r>
    </w:p>
    <w:p>
      <w:pPr>
        <w:pStyle w:val="Normal"/>
        <w:jc w:val="both"/>
        <w:rPr/>
      </w:pPr>
      <w:r>
        <w:rPr/>
        <w:t>МУЗ 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Реактивы и расходные материалы для клинико-диагностической лаборат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1</w:t>
            </w:r>
            <w:r>
              <w:rPr>
                <w:lang w:val="en-US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20</w:t>
            </w:r>
            <w:r>
              <w:rPr/>
              <w:t>» апреля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Васил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Р.Брыс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Лазаре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.С.Короб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Алдох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.А.Хасьянов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left="0" w:right="0"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konpol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 22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5» июня 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14"/>
        </w:rPr>
        <w:t xml:space="preserve"> </w:t>
      </w:r>
      <w:r>
        <w:rPr/>
        <w:t>Процедура рассмотрения и оценки котировочных заявок проводилась котировочной комиссией в период с 09 часов 00 минут «22» июня  2009 года по 09 часов 20 минут «22» июня  2009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ind w:left="360" w:right="0" w:hanging="0"/>
              <w:jc w:val="both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Реактивы и расходные материалы для клинико-диагностической лаборатории на 3-й квартал 2009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 течении 10 рабочих дней,с момента подписания контрак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цену должны включаться расходы на доставку,расходы на страхование,уплату  таможенных пошлин,налогов,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1767" w:leader="none"/>
              </w:tabs>
              <w:snapToGrid w:val="false"/>
              <w:ind w:left="84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чальная (максимальная) цена контракта, определяемая заказчиком, в результате изучения рынка необходимых товаров 32 000,00 коп. (тридцать две   тысячи   рублей,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лата по факту поставленного товара по  контракту,заключенного с победителем в проведении запроса котировок це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июня   2009 г. 17 часов 00 минут (время московское)  поступили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4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623"/>
        <w:gridCol w:w="245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230,г.Москва,Каширское шоссе,д.13,кор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июня 2009 г. в 12 часов 0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 «Авангард Престиж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187,г.Москва,Варшавское шоссе,д.128,стр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июня  2009 г. в 11 часов 5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/>
      </w:pPr>
      <w:r>
        <w:rPr/>
        <w:t xml:space="preserve">  </w:t>
      </w:r>
      <w:r>
        <w:rPr/>
        <w:t xml:space="preserve">Отклоненных котировочных заявок нет.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8" w:leader="none"/>
        </w:tabs>
        <w:ind w:left="728" w:right="0" w:hanging="368"/>
        <w:rPr/>
      </w:pPr>
      <w:r>
        <w:rPr/>
        <w:t xml:space="preserve">  </w:t>
      </w:r>
      <w:r>
        <w:rPr/>
        <w:t>Предложение о наиболее низкой цене товаров составило –31 985 рублей,00 ко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right="0" w:hanging="48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999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43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230,г.Москва,Каширское шоссе,д.13,кор.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1 985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Второй номер присвоить котировочной заявке ООО  «Авангард Престиж»  сумма муниципального контракта составит  32 000 рублей,00 ко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ind w:left="368" w:right="0" w:hanging="368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ind w:left="368" w:right="0" w:hanging="368"/>
        <w:jc w:val="both"/>
        <w:rPr/>
      </w:pPr>
      <w:r>
        <w:rPr/>
        <w:t xml:space="preserve">    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left="0" w:right="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Васил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.Р.Брыс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Лазар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Короб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Алдох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.А.Хасьян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22» июня  2009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3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7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июня 2009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 0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с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вангард Престиж»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июня 2009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1 часов   5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  <w:t xml:space="preserve"> 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>Т.В.Алдохина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left="0" w:right="0" w:firstLine="360"/>
        <w:jc w:val="right"/>
        <w:rPr/>
      </w:pPr>
      <w:r>
        <w:rPr/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/>
        <w:t>от «22» июня  2009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5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2"/>
        <w:gridCol w:w="17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198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 «Авангард Престиж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 xml:space="preserve">Т.В.Алдохина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840"/>
        </w:tabs>
        <w:ind w:left="84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dc:language>en-US</dc:language>
  <cp:lastModifiedBy>Administrator</cp:lastModifiedBy>
  <cp:lastPrinted>2008-10-27T10:44:00Z</cp:lastPrinted>
  <dcterms:modified xsi:type="dcterms:W3CDTF">2008-02-07T12:31:00Z</dcterms:modified>
  <cp:revision>1</cp:revision>
  <dc:subject/>
  <dc:title>ПРОТОКОЛ № _____</dc:title>
</cp:coreProperties>
</file>