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ТОКОЛ № 2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«18» июня 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8" w:space="2" w:color="000000"/>
        </w:pBdr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едикаменты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</w:t>
      </w:r>
      <w:r>
        <w:rPr>
          <w:b/>
          <w:sz w:val="20"/>
          <w:szCs w:val="20"/>
        </w:rPr>
        <w:t>Мазина С. В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</w:t>
      </w:r>
      <w:r>
        <w:rPr>
          <w:b/>
          <w:sz w:val="20"/>
          <w:szCs w:val="20"/>
        </w:rPr>
        <w:t>Калинин А.Н.</w:t>
        <w:tab/>
        <w:tab/>
        <w:tab/>
        <w:tab/>
        <w:tab/>
        <w:tab/>
        <w:tab/>
        <w:tab/>
        <w:tab/>
        <w:tab/>
        <w:tab/>
        <w:t xml:space="preserve">     Батанова Н. А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Корнеева А. А.</w:t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Член котировочной комиссии Джанбекова Г. Б. находится в очередном отпуске.</w:t>
      </w:r>
    </w:p>
    <w:p>
      <w:pPr>
        <w:pStyle w:val="Normal"/>
        <w:ind w:left="0" w:right="0" w:firstLine="360"/>
        <w:jc w:val="both"/>
        <w:rPr>
          <w:b/>
          <w:b/>
          <w:bCs w:val="false"/>
          <w:sz w:val="20"/>
          <w:szCs w:val="20"/>
          <w:u w:val="single"/>
        </w:rPr>
      </w:pPr>
      <w:r>
        <w:rPr>
          <w:b/>
          <w:bCs w:val="false"/>
          <w:sz w:val="20"/>
          <w:szCs w:val="20"/>
          <w:u w:val="single"/>
        </w:rPr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каз №01-01/58 от 13.02.2009 г.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g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10 часов 00 минут «18» июня 2009 года  по 10 часов 30 минут «18» июня  2009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0"/>
          <w:szCs w:val="20"/>
        </w:rPr>
        <w:t xml:space="preserve">Извещение № 29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0» июня  2009 г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414018, г. Астрахань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09г. по 30.09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должна включать расходы на доставку медикаментов в МУЗ «ГП № 3»,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5,6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(до 17 часов 00 минут  17.06.2009г.),  поступили  три  котировочные заявки в письменной форме и факсимильно, что зафиксировано в «Журнале регистрации поступления котировочных заявок» (Приложение 1 к Протоколу рассмотрения и оценки котировочных заявок) от следующих участников размещения заказа: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124"/>
        <w:gridCol w:w="3779"/>
        <w:gridCol w:w="1081"/>
        <w:gridCol w:w="1289"/>
      </w:tblGrid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БИОТЭК-Астрахан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Украинская, д3, литер Б1, помещен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. 0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ИФАР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ул. Буракова, 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. 1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8, г.Астрахань, ул.Немова, д.32, пом.15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5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едложение о наиболее низкой цене  составило  103800,10 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25"/>
        <w:gridCol w:w="3385"/>
      </w:tblGrid>
      <w:tr>
        <w:trPr>
          <w:trHeight w:val="86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8, г.Астрахань, ул.Немова, д.32, пом.154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0,10 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  Второй  номер  присвоить ООО  «БИОТЭК-Астрахань»;  цена составила  104777,9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29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18» июня  2009 г.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6"/>
        <w:gridCol w:w="2157"/>
        <w:gridCol w:w="18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ЭК-Астрахан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9 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. 00 ми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ИФА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9 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10 ми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9 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. 50 ми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форма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Протоколу №29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18» июня  2009 г.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00"/>
        <w:gridCol w:w="1441"/>
        <w:gridCol w:w="1620"/>
        <w:gridCol w:w="1445"/>
        <w:gridCol w:w="1253"/>
        <w:gridCol w:w="135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 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ЭК-Астрахань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7,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ИФАР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3,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0,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dc:language>en-US</dc:language>
  <cp:lastModifiedBy>Главный экономист</cp:lastModifiedBy>
  <cp:lastPrinted>2009-06-18T11:56:00Z</cp:lastPrinted>
  <dcterms:modified xsi:type="dcterms:W3CDTF">2009-03-20T07:55:00Z</dcterms:modified>
  <cp:revision>291</cp:revision>
  <dc:subject/>
  <dc:title>ПРОТОКОЛ № _____</dc:title>
</cp:coreProperties>
</file>