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Заместитель мэра город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рритории- 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____О.В. Дементьев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ПРОТОКОЛ №3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сопоставления котировочных заяв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ь                                                                             23.06.2009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именование предмета запроса котировок: </w:t>
      </w:r>
      <w:r>
        <w:rPr>
          <w:b/>
          <w:sz w:val="28"/>
          <w:szCs w:val="28"/>
        </w:rPr>
        <w:t>Выполнение работ по изготовлению и установке малых архитектурных форм на детских игровых площадках Кировского района (согласно приложению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лов А.Н.</w:t>
      </w:r>
    </w:p>
    <w:p>
      <w:pPr>
        <w:pStyle w:val="Normal"/>
        <w:ind w:firstLine="709"/>
        <w:rPr/>
      </w:pPr>
      <w:r>
        <w:rPr>
          <w:sz w:val="28"/>
          <w:szCs w:val="28"/>
        </w:rPr>
        <w:t>Члены единой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ыжиков В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умпурова Е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рохин А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рловский  Д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заказчик – Администрация Кировского района города Астрахани Почтовый адрес: 414000, г. Астрахань, ул. Ленина,28, тел.:39-45-75, факс: 39-45-8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дура рассмотрения и оценки котировочных заявок проводилась единой комиссией в период с 12 ч. 00 мин. 23.06.2009 г. по 12 ч. 30 мин. 23.06.2009 г. по адресу: г. Астрахань, ул. Ленина,2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Извещение о проведении запроса котировок было размещено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ети Интернет  09.06.2009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остав и объемы выполняемых рабо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обно указаны в техническом за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Сроки выполнения работ –   30 дней с момента заключения контракт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Цена включает в себя все необходимые расходы и обязательные плат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Максимальная цена муниципального контракта: 492412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Срок и условия оплаты : безналичный расчёт,  после подписания акта – приёмки по мере поступления финансовых средств до 25.12.2009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 окончания,  указанного в извещении о проведении запроса котировок,  срока подачи котировочных заявок 22.06.2009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, следующих участников размещения зак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0"/>
        <w:gridCol w:w="4208"/>
        <w:gridCol w:w="24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Антей»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рахань, ул. Нариманова,2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6.2009 г. в 14 ч. 10 м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ВИД»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4 г. Астрахань, ул. С. Перовской,81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6.2009 г. в 17 ч. 20 ми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) следую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изнать победителем в проведении запроса котировок ООО ПКФ «Антей» с ценой  4700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отокол рассмотрения и оценки котировочных заявок  составлен в двух экземплярах, один из которых остаё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Настоящий протокол подлежит размещению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Орлов А.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_______________ Пыжиков В.В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_______________ Тумпурова Е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________________Шарохин А.В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________________Юрловский Д. А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>от 23.06.2009 г. №33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16"/>
        <w:gridCol w:w="1513"/>
        <w:gridCol w:w="753"/>
        <w:gridCol w:w="1027"/>
        <w:gridCol w:w="1258"/>
        <w:gridCol w:w="136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/ не допустить до процедуры оцен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ого решения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ое предложение, руб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Ш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Анте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т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ВИ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т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________________________ Тумпуров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10:00Z</dcterms:created>
  <dc:creator>USER</dc:creator>
  <dc:description/>
  <cp:keywords/>
  <dc:language>en-US</dc:language>
  <cp:lastModifiedBy>USER</cp:lastModifiedBy>
  <cp:lastPrinted>2009-06-23T12:11:00Z</cp:lastPrinted>
  <dcterms:modified xsi:type="dcterms:W3CDTF">2009-06-23T08:11:00Z</dcterms:modified>
  <cp:revision>47</cp:revision>
  <dc:subject/>
  <dc:title>ПРОТОКОЛ № 1</dc:title>
</cp:coreProperties>
</file>