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63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19 июня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9 года № 10).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 А.Х.Усманов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Н.М.Мурашкина  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.В. 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еконструкция линии наружного освещения по ул. Семашко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Демонтажные рабо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рисоединение к зажимам жил проводов или кабелей - 30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светильники на опорах — 9 шт.;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Монтажные рабо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азвозка конструкций и материалов опор ВЛ 0,38-10 кВ по трассе: одностоечных железобетонных опор — 14 опо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опоры железобетонные СВ-110 и подкосы — 14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становка железобетонных опор ВЛ 0,38, 6-10 кВ с траверсами без приставок: одностоечных — 10 опо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становка железобетонных опор ВЛ 0.38, 6-10 кВ с траверсами без приставок: одностоечных с одним подкосом — 2 опор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кронштейн «Переход» на опоре — 12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астяжка поперечная: между опорами — 4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одвеска неизолированных проводов ВЛ 0.38 кВ с помощью механизмов — 0,17 к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ровод А-25 — 13 к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тягивание проводов в проложенные трубы — 125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ровод ПВ 1х2,5 — 125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ввод гибких, наружный диаметр металлорукава до 27 мм — 19 вв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труба гофрированная Ф=20 мм — 42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одвеска изолированных проводов ВЛ 0.38 кВ с помощью механизмов — 0,39 к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ровод СИП 2А 3х25+1х54,6 — 390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кронштейн анкерный СА-1500 — 8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анкерный РА-1500 — 14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наконечник СРТАU-54,6 — 4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наконечник  СРТАU-25 — 12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изолятор ТФ 20-01 — 5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колпачек СЕ 25.125 — 16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промежуточный ЕS-1500 — 5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прокалывающий Р645 — 30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ответвительный У 867 — 20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ответвительный N 95 — 8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заземления CD 35 — 12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соединительный MJPT-25 — 3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зажим соединительный MJPT-54.6 — 1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лента F 2007 — 26 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кабельный ремешок CSB 80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скрепа А-200 — 26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становка светильников: с лампами люминесцентными — 22 светиль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светильник ЖКУ 16-100-001 — 22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лампа ДНАТ-100 — 22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болты строительные с гайками и шайбами — 0,006 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кронштейн для светильника однорожковый — 9 шт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кронштейн для светильника двухрожковый — 3 шт.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9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>
          <w:color w:val="800000"/>
          <w:sz w:val="24"/>
          <w:szCs w:val="24"/>
        </w:rPr>
        <w:t xml:space="preserve"> до 31.07.2009г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302416,00 (триста две тысячи четыреста шестнадцать) рублей 00 коп.  Стоимость работы с учетом заработной платы, накладных расходов, транспортных расходов, плановых накоплений, эксплуатации машин и механизмов, стоимости материалов, НДС, перевозки, налогов, сборов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5.06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р</w:t>
      </w:r>
      <w:r>
        <w:rPr>
          <w:b/>
          <w:color w:val="800000"/>
          <w:sz w:val="24"/>
          <w:szCs w:val="24"/>
        </w:rPr>
        <w:t>еконструкцию линии наружного освещения по ул. Семашко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8.06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Энергомонтаж» (Вх. № 59-КЗ-01 от 17.06.09, время 08:40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СК «ТЭС» (Вх. № 59-КЗ-02 от 18.06.09, время 17:00);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Энергомонтаж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300000,00 (триста тысяч) рублей 00 коп.</w:t>
      </w:r>
      <w:r>
        <w:rPr>
          <w:sz w:val="24"/>
          <w:szCs w:val="24"/>
        </w:rPr>
        <w:t xml:space="preserve"> Еди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Энергомонтаж».</w:t>
      </w:r>
      <w:r>
        <w:rPr>
          <w:sz w:val="24"/>
          <w:szCs w:val="24"/>
        </w:rPr>
        <w:t xml:space="preserve"> Общая сумма контракта</w:t>
      </w:r>
      <w:r>
        <w:rPr>
          <w:color w:val="800000"/>
          <w:sz w:val="24"/>
          <w:szCs w:val="24"/>
        </w:rPr>
        <w:t xml:space="preserve"> 300000,00 руб.</w:t>
      </w:r>
      <w:r>
        <w:rPr>
          <w:color w:val="008000"/>
          <w:sz w:val="24"/>
          <w:szCs w:val="24"/>
        </w:rPr>
        <w:t xml:space="preserve"> </w:t>
      </w:r>
      <w:r>
        <w:rPr>
          <w:color w:val="800000"/>
          <w:sz w:val="24"/>
          <w:szCs w:val="24"/>
          <w:u w:val="none"/>
        </w:rPr>
        <w:t xml:space="preserve">Стоимость работы с учетом заработной платы, накладных расходов, транспортных расходов, плановых накоплений, эксплуатации машин и механизмов, стоимости материалов с ЗСР, страхования строительных рисков, страхования, перевозки, налогов, сборов. Уплата таможенных пошлин, НДС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ООО ПСК «ТЭС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301500,00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(триста одна тысяча пятьсот)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рублей 00 коп.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ди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ПСК «ТЭС».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  <w:sz w:val="24"/>
          <w:szCs w:val="24"/>
        </w:rPr>
        <w:t>ООО «Энергомонтаж»</w:t>
      </w:r>
      <w:r>
        <w:rPr>
          <w:color w:val="800000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ОО ПСК«ТЭС».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Н.М.Мурашк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Д.Г.Мурае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                        </w:t>
      </w:r>
      <w:r>
        <w:rPr/>
        <w:t>на реконструкцию линии наружного освещения по ул. Семашко</w:t>
      </w:r>
    </w:p>
    <w:tbl>
      <w:tblPr>
        <w:tblW w:w="10859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393"/>
        <w:gridCol w:w="1819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8.06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302416,0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 xml:space="preserve">До 31.07.2009г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>ООО «Энергомонтаж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9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.06.09, вр.08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300000,0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 xml:space="preserve">До 31.07.2009г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допустить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>ООО  ПСК «ТЭС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9-КЗ-02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8.06.09, вр.17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301500,0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 xml:space="preserve">До 31.07.2009г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допустить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Главный специалист сектор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Н.М. Мурашкин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6-19T09:11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