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5203"/>
      </w:tblGrid>
      <w:tr>
        <w:trPr/>
        <w:tc>
          <w:tcPr>
            <w:tcW w:w="6377" w:type="dxa"/>
            <w:tcBorders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3" w:type="dxa"/>
            <w:tcBorders/>
          </w:tcPr>
          <w:p>
            <w:pPr>
              <w:pStyle w:val="Heading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sz w:val="20"/>
              </w:rPr>
              <w:t>Заместитель мэра города по территории-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ва  администрации Лен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В.В. Колом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.06.2009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ПРОТОКОЛ № 3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23.06.2009 г.</w:t>
        <w:tab/>
        <w:tab/>
        <w:tab/>
        <w:tab/>
        <w:tab/>
        <w:tab/>
        <w:tab/>
        <w:t xml:space="preserve">                                        г.Астрахан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Наименование предмета запроса котировок: Только для субъектов малого предпринимательств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Ремонт подъездов №№ 1,2,3 в жилом доме № 15 по ул. Яблоч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котировочной комиссии: Набутовский В.Г.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лены котировочной комиссии: Иванников А.С., Сокольская И.М., Морозов И.И., Уколова И.В., Комиссаров М.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униципальный заказчик – администрация Ленинского района г.Астрахани, почтовый адрес: 414040, г.Астрахань, ул.Ак.Королева,26, тел.54-06-54, 54-06-60 факс.54-40-30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ание работы котировочной комиссии – постановление администрации Ленинского района № 14 от 12.05.200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Процедура рассмотрения и оценки котировочных заявок проводилась котировочной комиссией в период с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1 ч.00мин. 23.06.2009 г. по 11 ч.30мин. 23.06.2009 г. по адресу: г.Астрахань, ул.Ак.Королева, д.2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ети Интернет 15.06.2009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Состав и объем работ конкретно изложены в ведомостях объемов работ (Приложение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Материалы, использованные в работе , должны соответствовать действующим ГОСТам и Т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Качество работ должно соответствовать санитарным норм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6.2. Срок выполнения работ – </w:t>
      </w:r>
      <w:r>
        <w:rPr>
          <w:rFonts w:cs="Times New Roman" w:ascii="Times New Roman" w:hAnsi="Times New Roman"/>
          <w:b/>
          <w:sz w:val="20"/>
          <w:szCs w:val="20"/>
        </w:rPr>
        <w:t>в течение 30 дней.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3. Цена включает  заработную плату рабочих, накладные расходы, плановые накопления, транспортные расходы, эксплуатация машин и механизмов, материалы, страхование строительных рисков 3%, НДС. 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4. Максимальная цена муниципального контракта:  </w:t>
      </w:r>
      <w:r>
        <w:rPr>
          <w:rFonts w:cs="Times New Roman" w:ascii="Times New Roman" w:hAnsi="Times New Roman"/>
          <w:b/>
          <w:sz w:val="20"/>
          <w:szCs w:val="20"/>
        </w:rPr>
        <w:t>200017 рубл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5. Источник финансирования муниципального заказа: городской бюдж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6. Работы оплачиваются из городского бюджета, безналичный расчет,  полный расчет после подписания акта выполненных работ, исходя из возможностей доходной части бюджета горо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До окончания  указанного в извещении о проведении запроса котировок  срока подачи котировочных заявок 22.06.2009 г. включительно  до 17часов 30 мин. (время московское) поступило 3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4"/>
        <w:gridCol w:w="3970"/>
        <w:gridCol w:w="268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е время поступления котировочной заявки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ртСтройДизайн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 Челюскинцев,116/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6.2009 г. 12 ч.05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Изотов Е.В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Яблочкова,15 кв.2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6.2009 г. 14 ч.15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ПКФ «ВИД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С. Перовской,81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6.2009 г. 17.05 мин.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1. Отклонить котировочную заявку ООО «АртСтройДизайн» так как она не соответствует требованиям, установленным в извещении о проведении  запроса котировок, на основании п. 3 ст. 47 гл. 4 ФЗ № 94-ФЗ  от 21.07.2005 г. (  указан  конкретный срок оплаты выставленного счета за выполненные работ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2. Признать победителем в проведении запроса котировок  ИП Изотова Е.В. с ценой   168000  рубл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Протокол рассмотрения и оценки котировочных заявок 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rPr>
          <w:sz w:val="20"/>
        </w:rPr>
      </w:pPr>
      <w:r>
        <w:rPr>
          <w:sz w:val="20"/>
        </w:rPr>
        <w:t>Члены комиссии :</w:t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_  В.Г. Набутовский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 А.С. Иванн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И.М. Соколь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И.И. Мороз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   И.В. Уко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 xml:space="preserve">_________________ М.Ю. Комисаров                 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От 23.06.2009 г. .№ 36</w:t>
      </w:r>
    </w:p>
    <w:p>
      <w:pPr>
        <w:pStyle w:val="21"/>
        <w:jc w:val="right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4"/>
        <w:gridCol w:w="1276"/>
        <w:gridCol w:w="1413"/>
        <w:gridCol w:w="851"/>
        <w:gridCol w:w="992"/>
        <w:gridCol w:w="1421"/>
        <w:gridCol w:w="113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>
          <w:trHeight w:val="12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ртСтройДизай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Отклони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Изотов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6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ПКФ «ВИ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8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  <w:t>Член комиссии</w:t>
        <w:tab/>
        <w:tab/>
        <w:tab/>
        <w:tab/>
        <w:t>___________________________      М.Ю. Комиссаров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6:19:00Z</dcterms:created>
  <dc:creator>Munzak2</dc:creator>
  <dc:description/>
  <cp:keywords/>
  <dc:language>en-US</dc:language>
  <cp:lastModifiedBy>Munzak2</cp:lastModifiedBy>
  <cp:lastPrinted>2009-06-23T09:39:00Z</cp:lastPrinted>
  <dcterms:modified xsi:type="dcterms:W3CDTF">2009-06-23T05:40:00Z</dcterms:modified>
  <cp:revision>33</cp:revision>
  <dc:subject/>
  <dc:title/>
</cp:coreProperties>
</file>