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«10» июня 2009 г.</w:t>
      </w:r>
    </w:p>
    <w:p>
      <w:pPr>
        <w:pStyle w:val="Normal"/>
        <w:ind w:left="907" w:hanging="0"/>
        <w:rPr/>
      </w:pPr>
      <w:r>
        <w:rPr/>
      </w:r>
    </w:p>
    <w:p>
      <w:pPr>
        <w:pStyle w:val="Normal"/>
        <w:jc w:val="both"/>
        <w:rPr/>
      </w:pPr>
      <w:r>
        <w:rPr/>
        <w:t>МУЗ Городская клиническая больница № 2 имени братьев Губиных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720" w:hanging="0"/>
        <w:jc w:val="both"/>
        <w:rPr/>
      </w:pPr>
      <w:r>
        <w:rPr/>
        <w:t>Шприцы одноразовые 10мл с иглой, в кол-ве 2500 шту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е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еди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</w:t>
            </w:r>
            <w:r>
              <w:rPr/>
              <w:t>128а</w:t>
            </w:r>
            <w:r>
              <w:rPr>
                <w:lang w:val="en-US"/>
              </w:rPr>
              <w:t xml:space="preserve"> </w:t>
            </w:r>
            <w:r>
              <w:rPr/>
              <w:t>от «23» марта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рело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имени братьев Губиных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18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3» июн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00 минут «10» июня 2009 года по 10 часов 20 минут «10» июня 2009 года по адресу: 414056, г. Астрахань, пл. Покровская/ул. Анри Барбюса, 1/15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458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u w:val="single"/>
              </w:rPr>
              <w:t>Шприцы одноразовые 10мл с иглой, в кол-ве 2500 штук</w:t>
            </w:r>
            <w:r>
              <w:rPr/>
              <w:t>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</w:rPr>
            </w:pPr>
            <w:r>
              <w:rPr>
                <w:u w:val="single"/>
              </w:rPr>
              <w:t>МУЗ «ГКБ №2»</w:t>
            </w:r>
            <w:r>
              <w:rPr>
                <w:bCs/>
                <w:u w:val="single"/>
              </w:rPr>
              <w:t>, 414056, г. Астрахань, пл. Покровская/ ул. Анри Барбюса, 1/15</w:t>
            </w:r>
            <w:r>
              <w:rPr>
                <w:bCs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u w:val="single"/>
              </w:rPr>
            </w:pPr>
            <w:r>
              <w:rPr>
                <w:u w:val="single"/>
              </w:rPr>
              <w:t xml:space="preserve">Поставка с момента подписания контракта в течение десяти дней.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265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и поставок товаров, выполнения работ, оказания услуг)</w:t>
              <w:tab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Сведения о включенных в цену товаров, работ, услуг 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 цену товара включены все расход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7750,00</w:t>
            </w:r>
            <w:r>
              <w:rPr>
                <w:b/>
              </w:rPr>
              <w:t xml:space="preserve"> </w:t>
            </w:r>
            <w:r>
              <w:rPr/>
              <w:t xml:space="preserve">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u w:val="single"/>
              </w:rPr>
            </w:pPr>
            <w:r>
              <w:rPr>
                <w:u w:val="single"/>
              </w:rPr>
              <w:t>Средства дополнительной диспансеризации</w:t>
            </w:r>
            <w:r>
              <w:rPr/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плата согласно условиям и в порядке, установленном контрактом</w:t>
            </w:r>
            <w:r>
              <w:rPr>
                <w:bCs/>
              </w:rPr>
              <w:t>_______________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9» июня 2009 г. 17 часов 00 минут (время московское)  поступило 4 (четыре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668"/>
        <w:gridCol w:w="1549"/>
        <w:gridCol w:w="233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итаомед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46, г.Волгоград, Путиловская, 3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tao@as.ru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 июн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 15 часов 35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ЛабСистемс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028, г. Тамбов, ул. Авиационная 141 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 июн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 14 часов 20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ЦПО «ФАВОР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33, г.Волгоград, ул.Богомольца, 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vore@avtlg.ru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 июн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 12 часов 00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57, г.Астрахань, Звездная 3, корп.2, кв.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 июн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 1</w:t>
            </w:r>
            <w:r>
              <w:rPr>
                <w:lang w:val="en-US"/>
              </w:rPr>
              <w:t>1</w:t>
            </w:r>
            <w:r>
              <w:rPr/>
              <w:t xml:space="preserve"> часов </w:t>
            </w:r>
            <w:r>
              <w:rPr>
                <w:lang w:val="en-US"/>
              </w:rPr>
              <w:t>35</w:t>
            </w:r>
            <w:r>
              <w:rPr/>
              <w:t xml:space="preserve">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Отклонить котировочную заявку  ООО «МедЛабСистемс» в связи с несоблюдением  п.13 извещения о проведении запроса котировок цен №18 от «3» июня 2009г.  Данный участник  размещения заказа находится в реестре недобросовестных поставщиков, который ведется уполномоченным на осуществление контроля в сфере размещения заказов органом исполнительной власт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редложение о наиболее низкой цене товаров составило –4750,00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9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57, г.Астрахань, Звездная 3, корп.2, кв.6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475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ООО «ВЦПО «ФАВОР»</w:t>
      </w:r>
      <w:r>
        <w:rPr>
          <w:color w:val="FF0000"/>
        </w:rPr>
        <w:t xml:space="preserve"> </w:t>
      </w:r>
      <w:r>
        <w:rPr/>
        <w:t>сумма муниципального контракта составит 6500,00 рублей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единой комиссии:            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i/>
                <w:sz w:val="16"/>
              </w:rPr>
              <w:tab/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tabs>
                <w:tab w:val="clear" w:pos="708"/>
                <w:tab w:val="left" w:pos="4192" w:leader="none"/>
              </w:tabs>
              <w:spacing w:lineRule="atLeast" w:line="24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Секретарь комиссии:                                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  <w:r>
              <w:rPr>
                <w:sz w:val="1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рело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</w:t>
      </w:r>
      <w:r>
        <w:rPr>
          <w:lang w:val="en-US"/>
        </w:rPr>
        <w:t>10</w:t>
      </w:r>
      <w:r>
        <w:rPr/>
        <w:t xml:space="preserve">» июня 2009 г. 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883"/>
        <w:gridCol w:w="1568"/>
        <w:gridCol w:w="1741"/>
        <w:gridCol w:w="17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итаомед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 июн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1</w:t>
            </w:r>
            <w:r>
              <w:rPr>
                <w:lang w:val="en-US"/>
              </w:rPr>
              <w:t>5</w:t>
            </w:r>
            <w:r>
              <w:rPr/>
              <w:t xml:space="preserve"> часов </w:t>
            </w:r>
            <w:r>
              <w:rPr>
                <w:lang w:val="en-US"/>
              </w:rPr>
              <w:t>35</w:t>
            </w:r>
            <w:r>
              <w:rPr/>
              <w:t xml:space="preserve">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ЛабСистемс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июн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14 часов 20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ЦПО «ФАВОР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 июн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12 часов 00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 июн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11 часов 35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10» июня 2009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1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418"/>
        <w:gridCol w:w="1842"/>
        <w:gridCol w:w="1045"/>
        <w:gridCol w:w="1335"/>
        <w:gridCol w:w="16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итаоме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е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ЛабСистем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он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ЦПО «ФАВ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cp:keywords/>
  <dc:language>en-US</dc:language>
  <cp:lastModifiedBy>Ильмира</cp:lastModifiedBy>
  <cp:lastPrinted>2009-04-13T16:38:00Z</cp:lastPrinted>
  <dcterms:modified xsi:type="dcterms:W3CDTF">2009-06-10T13:19:00Z</dcterms:modified>
  <cp:revision>160</cp:revision>
  <dc:subject/>
  <dc:title>ПРОТОКОЛ № _____</dc:title>
</cp:coreProperties>
</file>