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3"/>
      </w:tblGrid>
      <w:tr>
        <w:trPr/>
        <w:tc>
          <w:tcPr>
            <w:tcW w:w="5495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мэра города по ЖКХ - 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 Г.В. 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24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0.06.2009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. Наименование предмета запроса котировок: </w:t>
      </w:r>
      <w:r>
        <w:rPr>
          <w:b/>
        </w:rPr>
        <w:t>ремонт кровли жилого дома по пл. Заводская, 15 в г. Астраха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 На заседании еди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единой комиссии: </w:t>
      </w:r>
    </w:p>
    <w:p>
      <w:pPr>
        <w:pStyle w:val="Normal"/>
        <w:ind w:firstLine="709"/>
        <w:rPr/>
      </w:pPr>
      <w:r>
        <w:rPr/>
        <w:t>Трягин М.М.</w:t>
      </w:r>
    </w:p>
    <w:p>
      <w:pPr>
        <w:pStyle w:val="Normal"/>
        <w:ind w:firstLine="709"/>
        <w:rPr/>
      </w:pPr>
      <w:r>
        <w:rPr/>
        <w:t>Члены единой комиссии:</w:t>
      </w:r>
    </w:p>
    <w:p>
      <w:pPr>
        <w:pStyle w:val="Normal"/>
        <w:ind w:firstLine="709"/>
        <w:rPr/>
      </w:pPr>
      <w:r>
        <w:rPr/>
        <w:t xml:space="preserve">Лушникова Н.Ю. 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  <w:t>Ванюшина А.В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 xml:space="preserve">Секретарь еди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единой комиссии – приказ  № 43/п от 8 декабр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единой комиссией в период с 11 ч. 30 мин. 10.06.2009 г. по 12 ч. 00 мин. 10.06.2009 г. по адресу: г. Астрахань, ул. Чехова, д. 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02.06.2009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ях № 3, 4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30 дней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249 381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после подписания акта выполненных работ до 31.12.2009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,  указанного в извещении о проведении запроса котировок,  срока подачи котировочных заявок 09.06.2009 г. включительно 17 часов 30 мин. (время московское) поступило 4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Вид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С. Перовской, 81 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9 г. в  11 ч. 21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фер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Дзержинского, 54 «а», офис 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9 г. в  11 ч. 47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Вентал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Тренева, 19, к. 2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9 г. в  12 ч. 25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Ремонтник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Кр. Набережная, 162 «б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9 г. в  15 ч. 51 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rPr/>
      </w:pPr>
      <w:r>
        <w:rPr/>
        <w:t>8.1. Признать победителем в проведении запроса котировок ООО «Сфера» с ценой  205 0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Трягин М.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</w:r>
    </w:p>
    <w:p>
      <w:pPr>
        <w:pStyle w:val="Normal"/>
        <w:ind w:left="2880" w:firstLine="720"/>
        <w:rPr/>
      </w:pPr>
      <w:r>
        <w:rPr/>
        <w:t>_______________ Лушникова Н.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_______________ Умерова Ю.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Манахова А.В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Ванюшина А.В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Normal"/>
        <w:ind w:left="2880" w:firstLine="720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10.06.2009 г. № 24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98"/>
        <w:gridCol w:w="1208"/>
        <w:gridCol w:w="1367"/>
        <w:gridCol w:w="774"/>
        <w:gridCol w:w="830"/>
        <w:gridCol w:w="1298"/>
        <w:gridCol w:w="144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Вид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36 9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фер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05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Вентал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1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Астрахани «Ремонтник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40 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55:00Z</dcterms:created>
  <dc:creator>Natalia</dc:creator>
  <dc:description/>
  <cp:keywords/>
  <dc:language>en-US</dc:language>
  <cp:lastModifiedBy>***</cp:lastModifiedBy>
  <cp:lastPrinted>2009-05-28T10:37:00Z</cp:lastPrinted>
  <dcterms:modified xsi:type="dcterms:W3CDTF">2009-06-10T08:30:00Z</dcterms:modified>
  <cp:revision>7</cp:revision>
  <dc:subject/>
  <dc:title>УТВЕРЖДАЮ:</dc:title>
</cp:coreProperties>
</file>