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06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0.06.2009 г.</w:t>
        <w:tab/>
        <w:tab/>
        <w:tab/>
        <w:tab/>
        <w:tab/>
        <w:tab/>
        <w:tab/>
        <w:t xml:space="preserve">            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мещение  заказа согласно  </w:t>
      </w:r>
      <w:r>
        <w:rPr>
          <w:rFonts w:cs="Times New Roman" w:ascii="Times New Roman" w:hAnsi="Times New Roman"/>
          <w:b/>
          <w:sz w:val="20"/>
          <w:szCs w:val="20"/>
        </w:rPr>
        <w:t>Приложения-ведомостей объемов рабо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ройству сцены на детской площадке по ул. Карагалинская,29 -1 шт.</w:t>
      </w:r>
    </w:p>
    <w:p>
      <w:pPr>
        <w:pStyle w:val="Normal"/>
        <w:numPr>
          <w:ilvl w:val="0"/>
          <w:numId w:val="2"/>
        </w:numPr>
        <w:spacing w:before="0" w:after="0"/>
        <w:ind w:left="360" w:hanging="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скамейки тип 04.03.2009 по ул. Карагалинская,29-3 ш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Ф «качели» по ул. Карагалинская,29-1 ш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Ф  «Качалка-Балансир», по ул. Карагалинская,29-1 ш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Ф « Каресель-платформа», по ул. Карагалинская,29-1 ш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Ф «Грибок-Песочница» по ул. Карагалинская,29-1 ш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готовление и установка МАФ «Баскетбольный щит» по ул. Карагалинская,29-2 ш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 и объемы работ конкретно изложены Приложении- ведомости объемов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Иванников А.С., Сокольская И.М., Морозов И.И., Уколова И.В., Комиссаров М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14 от 12.05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0.06.2009 г. по 10 ч.30мин. 10.06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2.06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Состав и объем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став и объем работ конкретно изложены в ведомости объемов работ –Приложение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работ –</w:t>
      </w:r>
      <w:r>
        <w:rPr>
          <w:rFonts w:cs="Times New Roman" w:ascii="Times New Roman" w:hAnsi="Times New Roman"/>
          <w:b/>
        </w:rPr>
        <w:t>30 дней</w:t>
      </w:r>
      <w:r>
        <w:rPr>
          <w:rFonts w:cs="Times New Roman" w:ascii="Times New Roman" w:hAnsi="Times New Roman"/>
        </w:rPr>
        <w:t xml:space="preserve"> с момента заключения контракта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работную плату, накладные расходы, плановые накопления, эксплуатацию машин и механизмов, транспортные расходы, материалы, страхование строительных рисков 3%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 Максимальная цена муниципального контракта:  </w:t>
      </w:r>
      <w:r>
        <w:rPr>
          <w:rFonts w:cs="Times New Roman" w:ascii="Times New Roman" w:hAnsi="Times New Roman"/>
          <w:b/>
          <w:sz w:val="20"/>
          <w:szCs w:val="20"/>
        </w:rPr>
        <w:t>191520 рубле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Работы оплачиваются из городского бюджета, безналичный расчет, 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9.06.2009 г. включительно  д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И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С. Перовской,81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09 г. 11 ч.4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Ген. Герасименко,6 кв.15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09 г. 15 ч.3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Стрелец-ЛТД»  с ценой   17763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А.С. Иван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И. Мороз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 И.В. Уко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_________________ М.Ю. Комисаров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0.06.2009 г. .№ 3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42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8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77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Член комиссии</w:t>
        <w:tab/>
        <w:tab/>
        <w:tab/>
        <w:tab/>
        <w:t>___________________________      М.Ю. Комиссаро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9:00Z</dcterms:created>
  <dc:creator>Munzak2</dc:creator>
  <dc:description/>
  <cp:keywords/>
  <dc:language>en-US</dc:language>
  <cp:lastModifiedBy>Munzak2</cp:lastModifiedBy>
  <cp:lastPrinted>2009-06-05T12:21:00Z</cp:lastPrinted>
  <dcterms:modified xsi:type="dcterms:W3CDTF">2009-06-10T05:19:00Z</dcterms:modified>
  <cp:revision>24</cp:revision>
  <dc:subject/>
  <dc:title/>
</cp:coreProperties>
</file>