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августа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07 августа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Комиссаро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Комиссаров М. Ю. Ю.В.Савенкова, Л.Н.Дементьева, Гут С.М., Хасанов Р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03.08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скамеек в количестве 15 шт. Сметная стоимость –78330 рубля с НДС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городск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3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и котировочные заявки от И.П. Морозов В.Г. - 77000рублей, ООО СФ «Мираж» – 74500 рубля,  И.П. Изотов Е.В. – 73500 рублей. Минимальная цена предложена И.П. Изотов Е.В., срок выполнения работ – 30 дней, оплата по мере поступления денежных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.П. Изотов Е.В. на сумму 735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СФ «Мираж»</w:t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>
          <w:szCs w:val="24"/>
        </w:rPr>
      </w:pPr>
      <w:r>
        <w:rPr>
          <w:szCs w:val="24"/>
        </w:rPr>
        <w:t>Секретарь комиссии</w:t>
        <w:tab/>
        <w:tab/>
        <w:t>_______________</w:t>
        <w:tab/>
        <w:tab/>
        <w:t>М.Ю. Комиссаров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25:00Z</dcterms:created>
  <dc:creator>Natalia</dc:creator>
  <dc:description/>
  <dc:language>en-US</dc:language>
  <cp:lastModifiedBy>Наталья</cp:lastModifiedBy>
  <cp:lastPrinted>2006-08-07T16:20:00Z</cp:lastPrinted>
  <dcterms:modified xsi:type="dcterms:W3CDTF">2006-09-27T08:01:00Z</dcterms:modified>
  <cp:revision>3</cp:revision>
  <dc:subject/>
  <dc:title>УТВЕРЖДАЮ:</dc:title>
</cp:coreProperties>
</file>