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5203"/>
      </w:tblGrid>
      <w:tr>
        <w:trPr/>
        <w:tc>
          <w:tcPr>
            <w:tcW w:w="6377" w:type="dxa"/>
            <w:tcBorders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3" w:type="dxa"/>
            <w:tcBorders/>
          </w:tcPr>
          <w:p>
            <w:pPr>
              <w:pStyle w:val="Heading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sz w:val="20"/>
              </w:rPr>
              <w:t>Заместитель мэра города по территории-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лава  администрации Лени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В.В. Коломи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06.2009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ПРОТОКОЛ № 3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0.06.2009 г.</w:t>
        <w:tab/>
        <w:tab/>
        <w:tab/>
        <w:tab/>
        <w:tab/>
        <w:tab/>
        <w:tab/>
        <w:t xml:space="preserve">                                        г.Астрахан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0"/>
          <w:szCs w:val="20"/>
        </w:rPr>
        <w:t>1.Наименование предмета запроса котировок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Поставка ГСМ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Бензин АИ 80 – 3000 л.;  АИ 92 -8100; АИ 95 – 5980 л. ежедневно на автозаправочных станциях по электронным карточка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котировочной комиссии: Набутовский В.Г.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лены котировочной комиссии: Иванников А.С., Сокольская И.М., Морозов И.И., Уколова И.В., Комиссаров М.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Муниципальный заказчик – администрация Ленинского района г.Астрахани, почтовый адрес: 414040, г.Астрахань, ул.Ак.Королева,26, тел.54-06-54, 54-06-60 факс.54-40-30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ание работы котировочной комиссии – постановление администрации Ленинского района № 14 от 12.05.200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Процедура рассмотрения и оценки котировочных заявок проводилась котировочной комиссией в период с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 ч.00мин. 10.06.2009 г. по 15 ч.30мин. 10.06.2009 г. по адресу: г.Астрахань, ул.Ак.Королева, д.26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Извещение о проведении запроса котировок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ети Интернет 28.05.2009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Существенными условиями муниципального контракта, который будет заключен с победителем в проведении запроса котировок, являются следующее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6.1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Состав и объем поставки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Бензин АИ 80 – 3000 л.;  АИ 92 -8100; АИ 95 – 5980 л. ежедневно на автозаправочных станциях по электронным карточка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6.2. Срок поставки –</w:t>
      </w:r>
      <w:r>
        <w:rPr>
          <w:rFonts w:cs="Times New Roman" w:ascii="Times New Roman" w:hAnsi="Times New Roman"/>
          <w:sz w:val="24"/>
          <w:szCs w:val="24"/>
        </w:rPr>
        <w:t xml:space="preserve"> с </w:t>
      </w:r>
      <w:r>
        <w:rPr>
          <w:rFonts w:cs="Times New Roman" w:ascii="Times New Roman" w:hAnsi="Times New Roman"/>
          <w:sz w:val="20"/>
          <w:szCs w:val="20"/>
        </w:rPr>
        <w:t>01.07.2009г по 31.12.2009г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3. Цена включает все необходимые расходы и обязательные платежи, НДС, с учетом информационного обслуживания (3%)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4. Максимальная цена муниципального контракта:  </w:t>
      </w:r>
      <w:r>
        <w:rPr>
          <w:rFonts w:cs="Times New Roman" w:ascii="Times New Roman" w:hAnsi="Times New Roman"/>
          <w:b/>
          <w:sz w:val="20"/>
          <w:szCs w:val="20"/>
        </w:rPr>
        <w:t>493548  рублей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5. Источник финансирования муниципального заказа: городской бюдже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6. Работы оплачиваются из городского бюджета, безналичный расчёт, ежемесячная предоплата месячной потребности, по мере поступления финансовых средств, до 31.12.2009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До окончания  указанного в извещении о проведении запроса котировок  срока подачи котировочных заявок 09.06.2009 г. включительно  до 17часов 30 мин. (время московское) поступило 4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4"/>
        <w:gridCol w:w="3970"/>
        <w:gridCol w:w="268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ое время поступления котировочной заявки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ПКФ «Леотан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ул. Баумана,11 кв.6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6.2009 г. 10 ч.35 мин.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ПКФ «КБС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ул.Куликова,13 кв.3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6.2009 г. 11 ч.15 мин.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 ОАО «Лукойл-Интер-Кард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ул.Дж. Рида,3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6.2009 г. 09 ч.00 мин.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Южная нефтегазовая компания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Ростов –на-Дону, ул. Большая Садовая,188 А/47/22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6.2009г. 17ч.15 мин.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1. Отклонить котировочную заявку ООО ПКФ «Леотан», так как она не соответствует требованиям, установленным в извещении о проведении  запроса котировок, на основании п. 3 ст. 47 гл. 4 ФЗ № 94-ФЗ от 21.07.2005 г.  (не указаны сроки поставки товара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2. Отклонить котировочную заявку ООО ПКФ «КБС», так как она не соответствует требованиям, установленным в извещении о проведении  запроса котировок, на основании п. 3 ст. 47 гл. 4 ФЗ № 94-ФЗ  от 21.07.2005 г. (внесено условие, что стоимость продукции может изменяться в соответствии с ценовой политикой, также указан срок оплаты выставленного счета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1. Признать победителем в проведении запроса котировок  ООО «Южная нефтегазовая компания»   с ценой   350000  рубле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Протокол рассмотрения и оценки котировочных заявок 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  Настоящий протокол подлежит размещению на официальном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rPr>
          <w:sz w:val="20"/>
        </w:rPr>
      </w:pPr>
      <w:r>
        <w:rPr>
          <w:sz w:val="20"/>
        </w:rPr>
        <w:t>Члены комиссии :</w:t>
        <w:tab/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________________  В.Г. Набутовский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  А.С. Иванник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И.М. Сокольска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И.И. Мороз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   И.В. Уколов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sz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Calibri"/>
          <w:sz w:val="20"/>
        </w:rPr>
        <w:t xml:space="preserve">                                            </w:t>
      </w:r>
      <w:r>
        <w:rPr>
          <w:sz w:val="20"/>
        </w:rPr>
        <w:t xml:space="preserve">_________________ М.Ю. Комисаров                 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От 10.06.2009 г. .№ 31</w:t>
      </w:r>
    </w:p>
    <w:p>
      <w:pPr>
        <w:pStyle w:val="21"/>
        <w:jc w:val="right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4"/>
        <w:gridCol w:w="1276"/>
        <w:gridCol w:w="1413"/>
        <w:gridCol w:w="851"/>
        <w:gridCol w:w="992"/>
        <w:gridCol w:w="1421"/>
        <w:gridCol w:w="113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>
          <w:trHeight w:val="124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ПКФ «Леот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Отклони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ПКФ «КБ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Отклони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 ОАО «Лукойл-Интер-Кар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455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Южная нефтегазовая комп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3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  <w:t>Член комиссии</w:t>
        <w:tab/>
        <w:tab/>
        <w:tab/>
        <w:tab/>
        <w:t>___________________________                         М.Ю. Комиссаров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6:19:00Z</dcterms:created>
  <dc:creator>Munzak2</dc:creator>
  <dc:description/>
  <cp:keywords/>
  <dc:language>en-US</dc:language>
  <cp:lastModifiedBy>Munzak2</cp:lastModifiedBy>
  <cp:lastPrinted>2009-06-10T14:47:00Z</cp:lastPrinted>
  <dcterms:modified xsi:type="dcterms:W3CDTF">2009-06-10T10:53:00Z</dcterms:modified>
  <cp:revision>31</cp:revision>
  <dc:subject/>
  <dc:title/>
</cp:coreProperties>
</file>