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>рассмотрения и оценки 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9.08.2006 г.                                                                                   г.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 заседании присутствовали:</w:t>
      </w:r>
    </w:p>
    <w:p>
      <w:pPr>
        <w:pStyle w:val="Normal"/>
        <w:rPr/>
      </w:pPr>
      <w:r>
        <w:rPr/>
        <w:t xml:space="preserve">          </w:t>
      </w:r>
      <w:r>
        <w:rPr/>
        <w:t>Председатель: Вереина Г.С.</w:t>
      </w:r>
    </w:p>
    <w:p>
      <w:pPr>
        <w:pStyle w:val="Normal"/>
        <w:rPr/>
      </w:pPr>
      <w:r>
        <w:rPr/>
        <w:t xml:space="preserve">          </w:t>
      </w:r>
      <w:r>
        <w:rPr/>
        <w:t>Зам. Председателя: Яснопольская Л.Ю.</w:t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 Панина Е.В., Выборская А.В., Сурикова Т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связи с вступлением в силу с 01.01.2006 г. № 94-ФЗ от 21.07.2006 г. «О размещении заказов на поставки товаров, выполнение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jc w:val="both"/>
        <w:rPr/>
      </w:pPr>
      <w:r>
        <w:rPr/>
        <w:t>1. Цена муниципального заказа не должна превышать 250 тыс.рублей.</w:t>
      </w:r>
    </w:p>
    <w:p>
      <w:pPr>
        <w:pStyle w:val="Normal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jc w:val="both"/>
        <w:rPr/>
      </w:pPr>
      <w:r>
        <w:rPr/>
        <w:t xml:space="preserve">Согласно ст. 45 настоящего ФЗ Заказчик, уполномоченный орган </w:t>
      </w:r>
      <w:r>
        <w:rPr>
          <w:u w:val="single"/>
        </w:rPr>
        <w:t>Муниципальное учреждение здравоохранения «Городская поликлиника № 5»</w:t>
      </w:r>
    </w:p>
    <w:p>
      <w:pPr>
        <w:pStyle w:val="Normal"/>
        <w:jc w:val="both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извещение о проведении запроса котировок 16.08.2006 г. на поставку товаров, </w:t>
      </w:r>
      <w:r>
        <w:rPr>
          <w:u w:val="single"/>
        </w:rPr>
        <w:t>выполнение работ,</w:t>
      </w:r>
      <w:r>
        <w:rPr/>
        <w:t xml:space="preserve"> оказание услуг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ab/>
        <w:t>(нужное подчеркнуть)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>по ремонту приточно-вытяжной вентиляции на сумму 134 231 руб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/>
        <w:t>ООО СФ «Стандар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/>
        <w:t>ООО ПКФ «Климатехни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/>
        <w:t>ООО ПКФ «АЭРО»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15" w:leader="none"/>
        </w:tabs>
        <w:jc w:val="both"/>
        <w:rPr/>
      </w:pPr>
      <w:r>
        <w:rPr/>
        <w:t>Котировочные заявки в полном объеме поступили в распоряжение комиссии 29.08.2006 г. В адрес МУЗ «ГП № 5» котировочные заявки поступили в срок до 16-00 28ю08.2006 г. На основании предварительного ознакомления котировочной комиссией поликлиники был оформлен Протокол № 12 от 29.08.2006 г. с решением о проведении заседания комиссии по рассмотрению и оценке котировочных заявок. При рассмотрении котировочных заявок комиссии приняла решение признать отклоненными следующие котировочные заявки: отклоненных котировочных заявок нет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</w:t>
      </w:r>
      <w:r>
        <w:rPr/>
        <w:t xml:space="preserve">2..                                        СРАВНИТЕЛЬНА ТАБЛИЦА 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240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>ООО СФ «Станда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>ООО ПКФ «Клима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>ООО ПКФ «АЭР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>Ремонт приточно-вытяжной вентиляции (договорная цена согласно расчета стоимости)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 230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692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</w:t>
      </w:r>
      <w:r>
        <w:rPr/>
        <w:t>Таким образом, предложение о наиболее низкой стоимости работ поступило от ООО СФ «Стандарт»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3.  Поступило предложение о признании победителем в проведении запроса котировок ООО СФ «Стандарт» в связи с представленным расчетом наиболее низкой стоимости работ, предложение поставлено на голосование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4.  Голосовали за предложение о признании победителем в проведении запроса котировок ООО СФ «Стандарт», предложение принято единогласно, особых мнений у членов комиссии нет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5.  Признать победителем в проведении запроса котировок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ООО СФ «Стандарт» 41400 г. Астрахань, пер. Театральный, 2/8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/>
      </w:pPr>
      <w:r>
        <w:rPr/>
        <w:t>(наименование организации, адрес)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6. Участники, предложившие такую же цену или более выгодные условия, отсутствую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/>
      </w:pPr>
      <w:r>
        <w:rPr/>
        <w:t>Протокол заседания котировочной комиссии № 13 от 29.08.2006 г. разместить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/>
      </w:pPr>
      <w:r>
        <w:rPr/>
        <w:t>Опубликовать данный протокол в официальных печатных заседаниях до            «__» ________________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Подписи членов комиссии: Вереина Г.С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                                               </w:t>
      </w:r>
      <w:r>
        <w:rPr/>
        <w:t>Яснопольская Л.Ю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Панина Е.В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Выборская А.В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Сурикова Т.А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>ОЗНАКОМЛЕН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Главный врач МУЗ «Городская поликлиника № 5»                                      Баев В.А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57:00Z</dcterms:created>
  <dc:creator>###</dc:creator>
  <dc:description/>
  <dc:language>en-US</dc:language>
  <cp:lastModifiedBy>###</cp:lastModifiedBy>
  <dcterms:modified xsi:type="dcterms:W3CDTF">2006-08-30T03:58:00Z</dcterms:modified>
  <cp:revision>2</cp:revision>
  <dc:subject/>
  <dc:title/>
</cp:coreProperties>
</file>