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firstLine="6480"/>
        <w:rPr>
          <w:sz w:val="28"/>
          <w:szCs w:val="28"/>
        </w:rPr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И.о. заместителя мэра города – председателя комитета имущественных отношений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г. Астрахани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/>
      </w:pPr>
      <w:r>
        <w:rPr>
          <w:sz w:val="28"/>
          <w:szCs w:val="28"/>
        </w:rPr>
        <w:t>Л.Н. Самодаева __________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6840" w:firstLine="68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ТОКОЛ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Астрахань ,ул. Ленина,14                                                    « 28» мая 2009., 9-00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(время московское)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ующ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545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председателя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</w:tbl>
    <w:p>
      <w:pPr>
        <w:pStyle w:val="Normal"/>
        <w:ind w:hanging="18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я правомочна  при участии не менее 50% общего числа её членов.</w:t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орум состоялся.</w:t>
      </w:r>
    </w:p>
    <w:p>
      <w:pPr>
        <w:pStyle w:val="Normal"/>
        <w:ind w:hanging="180"/>
        <w:rPr/>
      </w:pPr>
      <w:r>
        <w:rPr>
          <w:sz w:val="24"/>
          <w:szCs w:val="24"/>
        </w:rPr>
        <w:t>Функции секретаря возложены на Донскую Л.Б.</w:t>
      </w:r>
    </w:p>
    <w:p>
      <w:pPr>
        <w:pStyle w:val="Normal"/>
        <w:ind w:hanging="180"/>
        <w:rPr/>
      </w:pPr>
      <w:r>
        <w:rPr>
          <w:b/>
          <w:sz w:val="28"/>
          <w:szCs w:val="28"/>
          <w:u w:val="single"/>
        </w:rPr>
        <w:t>ПОВЕСТКА ДН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для нужд  Комитета имущественных отношений города Астрахани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</w:r>
    </w:p>
    <w:p>
      <w:pPr>
        <w:pStyle w:val="Normal"/>
        <w:ind w:hanging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едседателя котировочной комиссии Хаметову Людмилу Сабировну,  которая сообщила, что к 17-30 (время московское) «27» мая 2009 г. от поставщиков в комиссию поступило 6 котировочных заявок (журнал регистрации прилагается). Больше котировочных заявок к данному времени не поступило. Заявок, оформленных с нарушением требований – одна: от ООО «ЗГИЦ» представлена заявка без подлинной   печати организации.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/работ/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уб.,коп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предприятие «Астраханьавтодорпроек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-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страхань Гипрозем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мля.Недвижимость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г.Астрахани «Недвижимость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одготовке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) в соответствии с заданием (приложение 1) и календарным планом (приложение 2),  до 06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не рассматривает и отклоняет заявку от ООО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ЗГИЦ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 для отклонения согласно  ч 3 ст 47 </w:t>
      </w:r>
      <w:r>
        <w:rPr>
          <w:rFonts w:eastAsia="Arial" w:cs="Arial"/>
          <w:sz w:val="28"/>
          <w:szCs w:val="28"/>
        </w:rPr>
        <w:t>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ка представлена без подлинной печати организации . Других оснований для отклонения заявок– нет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тировочной комиссии Хаметова Людмила Сабировна предложила заключить муниципальный контракт с ЗАО «Астрахань Гипрозем», заявка которого содержит предложение о наиболее низкой цене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тоги оценки котировочных заявок;</w:t>
      </w:r>
    </w:p>
    <w:p>
      <w:pPr>
        <w:pStyle w:val="Normal"/>
        <w:jc w:val="both"/>
        <w:rPr/>
      </w:pPr>
      <w:r>
        <w:rPr>
          <w:sz w:val="28"/>
          <w:szCs w:val="28"/>
        </w:rPr>
        <w:t>2.  Признать победителем в проведении запроса котировок ЗАО «Астрахань Гипрозем», заключить  с ЗАО «Астрахань Гипрозем» муниципальный контракт на сумму 76500,00 (семьдесят шесть тысяч пятьсот) рублей 00 копеек в т.ч. НДС;</w:t>
      </w:r>
    </w:p>
    <w:p>
      <w:pPr>
        <w:pStyle w:val="Normal"/>
        <w:jc w:val="both"/>
        <w:rPr/>
      </w:pPr>
      <w:r>
        <w:rPr>
          <w:sz w:val="28"/>
          <w:szCs w:val="28"/>
        </w:rPr>
        <w:t>4. Предложение о цене контракта : 77000,00 (семьдесят семь тысяч) рублей 00 копеек в т.ч. НДС, которое содержит лучшие условия по цене контракта, следующие после предложенных победителем, сделал участник размещения заказа  - МУП г.Астрахани «Недвижимос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зместить настоящий протокол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1 дня, не позднее  28 ма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ередать один экземпляр протокола и проект контракта в течение 2-х дней, не позднее 01 июня 2009г. победителю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тировочной комисси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18:00Z</dcterms:created>
  <dc:creator>7</dc:creator>
  <dc:description/>
  <cp:keywords/>
  <dc:language>en-US</dc:language>
  <cp:lastModifiedBy>7</cp:lastModifiedBy>
  <dcterms:modified xsi:type="dcterms:W3CDTF">2009-05-28T05:35:00Z</dcterms:modified>
  <cp:revision>13</cp:revision>
  <dc:subject/>
  <dc:title>УТВЕРЖДАЮ:</dc:title>
</cp:coreProperties>
</file>