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</w:rPr>
        <w:t>18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              «28» ма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1. 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реагентов и расходных материал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2. 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3. 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16 часов 40 минут «28» мая 2009 года по 16 часов 55 минут «28» ма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Извещение о проведении запроса котировок № 10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мая 2009 год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Реагенты и расходные материал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2-х недель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45 456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полученные от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т родовых сертификатов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«27» мая 2009 г. 17 часов 00 минут (время московское) не поступило ни одной котировочной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Котировочная комиссия приняла следующее решение: </w:t>
      </w:r>
    </w:p>
    <w:p>
      <w:pPr>
        <w:pStyle w:val="Normal"/>
        <w:jc w:val="both"/>
        <w:rPr/>
      </w:pPr>
      <w:r>
        <w:rPr/>
        <w:t>8.1. Признать конкурс несостоявшимся, на основании статьи 46 п. 7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>8.2. Осуществить повторное размещение заказа путем запроса котировок, изменив условия заявки и направив запрос котировок трём участникам, которые могут осуществить поставку необходимых товаров:</w:t>
      </w:r>
    </w:p>
    <w:p>
      <w:pPr>
        <w:pStyle w:val="Normal"/>
        <w:jc w:val="both"/>
        <w:rPr/>
      </w:pPr>
      <w:r>
        <w:rPr/>
        <w:t>1) ип Лещинская Ю.Н.;</w:t>
      </w:r>
    </w:p>
    <w:p>
      <w:pPr>
        <w:pStyle w:val="Normal"/>
        <w:jc w:val="both"/>
        <w:rPr/>
      </w:pPr>
      <w:r>
        <w:rPr/>
        <w:t>2) ООО НПО «Диагностические системы»;</w:t>
      </w:r>
    </w:p>
    <w:p>
      <w:pPr>
        <w:pStyle w:val="Normal"/>
        <w:jc w:val="both"/>
        <w:rPr/>
      </w:pPr>
      <w:r>
        <w:rPr/>
        <w:t>3) ООО НПО «Медлад»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9. Протокол заседания котировочной комиссии составлен в одном экземпляре, который остается у заказ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06:00Z</dcterms:created>
  <dc:creator>Галина Даутовна</dc:creator>
  <dc:description/>
  <cp:keywords/>
  <dc:language>en-US</dc:language>
  <cp:lastModifiedBy>Таня</cp:lastModifiedBy>
  <cp:lastPrinted>2009-06-02T10:59:00Z</cp:lastPrinted>
  <dcterms:modified xsi:type="dcterms:W3CDTF">2009-06-02T07:01:00Z</dcterms:modified>
  <cp:revision>9</cp:revision>
  <dc:subject/>
  <dc:title>ПРОТОКОЛ № 31</dc:title>
</cp:coreProperties>
</file>