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И.о. заместителя мэра города – председателя комитета имущественных отношений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>Л.Н. Самодаева __________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684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страхань ,ул. Ленина,14                                                    « 27» мая 2009., 9-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545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ind w:hanging="18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ind w:hanging="180"/>
        <w:rPr/>
      </w:pPr>
      <w:r>
        <w:rPr>
          <w:sz w:val="24"/>
          <w:szCs w:val="24"/>
        </w:rPr>
        <w:t>Функции секретаря возложены на Донскую Л.Б.</w:t>
      </w:r>
    </w:p>
    <w:p>
      <w:pPr>
        <w:pStyle w:val="Normal"/>
        <w:ind w:hanging="180"/>
        <w:rPr/>
      </w:pP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</w:r>
    </w:p>
    <w:p>
      <w:pPr>
        <w:pStyle w:val="Normal"/>
        <w:ind w:hanging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едседателя котировочной комиссии Хаметову Людмилу Сабировну,  которая сообщила, что к 17-30 (время московское) «26» мая 2009 г. от поставщиков в комиссию поступило 4 котировочные заявки (журнал регистрации прилагается). Больше котировочных заявок к данному времени не поступило. Заявок, оформленных с нарушением требований –  одна: от ООО «ЗГИЦ» представлена заявка без подлинной   печати организации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2"/>
        <w:gridCol w:w="15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уб.,коп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предприятие «Астраханьавтодорпроект»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г.Астрахани «Недвижимость»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страхань Гипрозем»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не рассматривает и отклоняет заявку от ООО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ЗГИЦ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 для отклонения согласно  ч 3 ст 47 </w:t>
      </w:r>
      <w:r>
        <w:rPr>
          <w:rFonts w:eastAsia="Arial" w:cs="Arial"/>
          <w:sz w:val="28"/>
          <w:szCs w:val="28"/>
        </w:rPr>
        <w:t>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а представлена без подлинной печати организации . Других оснований для отклонения заявок– нет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О «Астрахань Гипрозем», заявка которого содержит предложение о наиболее низкой цене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jc w:val="both"/>
        <w:rPr/>
      </w:pPr>
      <w:r>
        <w:rPr>
          <w:sz w:val="28"/>
          <w:szCs w:val="28"/>
        </w:rPr>
        <w:t>2.  Признать победителем в проведении запроса котировок ЗАО «Астрахань Гипрозем», заключить  с ЗАО «Астрахань Гипрозем» муниципальный контракт на сумму 142740,00 (сто сорок две тысячи семьсот сорок) рублей 00 копеек в т.ч. НДС;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ложение о цене контракта : 144000,00 (сто сорок четыре тысячи) рублей 00 копеек в т.ч. НДС, которое содержит лучшие условия по цене контракта, следующие после предложенных победителем, сделал участник размещения заказа  - МУП г.Астрахани «Недвижим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27 ма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29 мая 2009г. победителю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39:00Z</dcterms:created>
  <dc:creator>7</dc:creator>
  <dc:description/>
  <cp:keywords/>
  <dc:language>en-US</dc:language>
  <cp:lastModifiedBy>7</cp:lastModifiedBy>
  <cp:lastPrinted>2009-05-27T09:27:00Z</cp:lastPrinted>
  <dcterms:modified xsi:type="dcterms:W3CDTF">2009-05-27T11:11:00Z</dcterms:modified>
  <cp:revision>23</cp:revision>
  <dc:subject/>
  <dc:title>УТВЕРЖДАЮ:</dc:title>
</cp:coreProperties>
</file>