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648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И.о. заместителя мэра города – председателя комитета имущественных отношений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и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 Самодаева __________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ind w:left="6840" w:firstLine="6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страхань ,ул. Ленина,14                                             « 25» мая 2009г.,10-00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председателя котировочной  комисс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состоялся.</w:t>
      </w:r>
    </w:p>
    <w:p>
      <w:pPr>
        <w:pStyle w:val="Normal"/>
        <w:rPr/>
      </w:pPr>
      <w:r>
        <w:rPr>
          <w:sz w:val="24"/>
          <w:szCs w:val="24"/>
        </w:rPr>
        <w:t>Функции секретаря возложены на Донскую Л.Б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казание оценочных услуг по определению рыночной стоимости права заключения договоров аренды объектов нежилого муниципального фонда (согласно перечню объектов) в соответствии с заданием (приложение 1) и календарным планом (приложение 2), до 15.06.2009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едседателя котировочной комиссии Хаметову Людмилу Сабировну,  которая сообщила, что к 17-30 (время московское) «22» мая 2009 г. от поставщиков в комиссию поступило 4 котировочные заявки (журнал регистрации прилагается). Больше котировочных заявок к данному времени не поступило. Количество заявок, оформленных с нарушением требований – одна: от ООО «Нижневолжское агентство оценки» представлена заявка,  которая не соответствует требованиям, установленным  в извещении о проведении запроса котировок.</w:t>
      </w:r>
      <w:r>
        <w:rPr/>
        <w:t xml:space="preserve">  </w:t>
      </w:r>
    </w:p>
    <w:tbl>
      <w:tblPr>
        <w:tblW w:w="102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06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,коп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енков В.В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казание оценочных услуг по определению рыночной стоимости права заключения договоров аренды объектов нежилого муниципального фонда (согласно перечню объектов) в соответствии с заданием (приложение 1) и календарным планом (приложение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нсалтинговая группа»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ценочных услуг по определению рыночной стоимости права заключения договоров аренды объектов нежилого муниципального фонда (согласно перечню объектов) в соответствии с заданием (приложение 1) и календарным планом (приложение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Жирнов В.Н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оценочных услуг по определению рыночной стоимости права заключения договоров аренды объектов нежилого муниципального фонда (согласно перечню объектов) в соответствии с заданием (приложение 1) и календарным планом (приложение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Комиссия не рассматривает и отклоняет заявку от ОО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ижневолжское агентство оценки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 для отклонения согласно  ст. 15 и ч 3 ст. 47 </w:t>
      </w:r>
      <w:r>
        <w:rPr>
          <w:rFonts w:eastAsia="Arial" w:cs="Arial"/>
          <w:sz w:val="28"/>
          <w:szCs w:val="28"/>
        </w:rPr>
        <w:t>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</w:t>
      </w:r>
      <w:r>
        <w:rPr>
          <w:sz w:val="28"/>
          <w:szCs w:val="28"/>
        </w:rPr>
        <w:t xml:space="preserve"> представлена заявка,  которая не соответствует требованиям, установленным  в извещении о проведении запроса котировок (в заявке участник размещения заказа не декларирует соответствие  требованиям, установленным  ст. 4 Федерального закона от 24.07.2007 № 209-ФЗ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х оснований для отклонения заявок– нет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rPr/>
      </w:pPr>
      <w:r>
        <w:rPr>
          <w:sz w:val="28"/>
          <w:szCs w:val="28"/>
        </w:rPr>
        <w:t>Председатель котировочной комиссии Хаметова Людмила Сабировна предложила заключить муниципальный контракт с ООО «Консалтинговая группа», заявка которого содержит предложение о наиболее низкой цене контракт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итоги оценки котировочных заявок;</w:t>
      </w:r>
    </w:p>
    <w:p>
      <w:pPr>
        <w:pStyle w:val="Normal"/>
        <w:rPr/>
      </w:pPr>
      <w:r>
        <w:rPr>
          <w:sz w:val="28"/>
          <w:szCs w:val="28"/>
        </w:rPr>
        <w:t>2.  Признать победителем в проведении запроса котировок ООО «Консалтинговая группа», заключить с ООО «Консалтинговая группа» муниципальный контракт на сумму 9900,00 (девять тысяч девятьсот) рублей 00 копеек в т.ч. НДС;</w:t>
      </w:r>
    </w:p>
    <w:p>
      <w:pPr>
        <w:pStyle w:val="Normal"/>
        <w:rPr/>
      </w:pPr>
      <w:r>
        <w:rPr>
          <w:sz w:val="28"/>
          <w:szCs w:val="28"/>
        </w:rPr>
        <w:t>4. Предложение о цене контракта : 28000,00(двадцать восемь тысяч)рублей 00 копеек, в т.ч. НДС, которое содержит лучшие условия по цене контракта, следующие после предложенных победителем, сделал участник размещения заказа  - ИП Савенков Владимир Витальевич.</w:t>
      </w:r>
    </w:p>
    <w:p>
      <w:pPr>
        <w:pStyle w:val="Normal"/>
        <w:rPr/>
      </w:pPr>
      <w:r>
        <w:rPr>
          <w:sz w:val="28"/>
          <w:szCs w:val="28"/>
        </w:rPr>
        <w:t xml:space="preserve">5. 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25 мая 2009г.</w:t>
      </w:r>
    </w:p>
    <w:p>
      <w:pPr>
        <w:pStyle w:val="Normal"/>
        <w:rPr/>
      </w:pPr>
      <w:r>
        <w:rPr>
          <w:sz w:val="28"/>
          <w:szCs w:val="28"/>
        </w:rPr>
        <w:t>6. Передать один экземпляр протокола и проект контракта в течение 2-х дней, не позднее 27 мая 2009г. победителю;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07:00Z</dcterms:created>
  <dc:creator>7</dc:creator>
  <dc:description/>
  <cp:keywords/>
  <dc:language>en-US</dc:language>
  <cp:lastModifiedBy>7</cp:lastModifiedBy>
  <cp:lastPrinted>2009-05-25T09:08:00Z</cp:lastPrinted>
  <dcterms:modified xsi:type="dcterms:W3CDTF">2009-05-25T06:47:00Z</dcterms:modified>
  <cp:revision>36</cp:revision>
  <dc:subject/>
  <dc:title>УТВЕРЖДАЮ:</dc:title>
</cp:coreProperties>
</file>