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17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 «25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монтаж средств измерений на узле учёта тепловой энергии у границы раздела балансовой принадлежности трубопроводов  МУЗ «КРД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16 часов 20 минут «25» мая 2009 года по 16 часов 55 минут «25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9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8» ма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онтаж средств измерений на узле учёта тепловой энергии у границы раздела балансовой принадлежности трубопроводов МУЗ «КРД», рассмотрение по лоту согласно приложе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казание услуг после подписания контракта в течение 10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оказания услуг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32 05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оказанные услуги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2» мая 2009 г. 17 часов 00 минут (время московское) поступило 2 (две) котировочных заявки на бумажных 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Конт – Юг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14 г. Астрахань, ул. Нечаева, д.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рко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414000 г. Астрахань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. Джона Рида, д. 7, корпус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97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СФ «Конт – Юг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4014 г. Астрахань, ул. Нечаева, д.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31 00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</w:t>
      </w:r>
      <w:r>
        <w:rPr/>
        <w:t>8.2. Присвоить второй номер: ООО ПКФ «Аркон» (132 055,0 рублей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1:00Z</dcterms:created>
  <dc:creator>Галина Даутовна</dc:creator>
  <dc:description/>
  <cp:keywords/>
  <dc:language>en-US</dc:language>
  <cp:lastModifiedBy>Таня</cp:lastModifiedBy>
  <cp:lastPrinted>2009-03-26T14:06:00Z</cp:lastPrinted>
  <dcterms:modified xsi:type="dcterms:W3CDTF">2009-05-26T06:51:00Z</dcterms:modified>
  <cp:revision>5</cp:revision>
  <dc:subject/>
  <dc:title>ПРОТОКОЛ № 69</dc:title>
</cp:coreProperties>
</file>